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CC311 2</w:t>
      </w:r>
      <w:r>
        <w:rPr>
          <w:b/>
          <w:vertAlign w:val="superscript"/>
        </w:rPr>
        <w:t>nd</w:t>
      </w:r>
      <w:r>
        <w:rPr>
          <w:b/>
        </w:rPr>
        <w:t xml:space="preserve"> Online Solved Quiz Spring 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z No. # 01: During audit of the financial statements, the auditors are concerned with the verification and determination of which one of the following item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tatements, accuracy, and feasibilit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Date, accuracy, and reliabil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Policies, value, and relia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ycle, policies, and relia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z No. # 02: Which one of the following authorities shall fix the remuneration of the auditors, if auditors are appointed by the SECP? (Companies Ordinance, 1984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Directo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Sharehold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ompany registr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EC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z No. # 03: The phrase (Scope of an Audit) refers to which one of the following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ngagement let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Audit procedu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Audit evid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Reasonable assur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z No. # 04: Following statements are true about the legal requirements of books accounts for the companies EXCEPT: (Companies Ordinance, 198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ooks of accounts should be preserved for 10 ye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ooks of accounts are to be kept at the registered office of the comp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irectors can review the books of account during the business ho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If a company fails to maintain books of accounts according, it may leads to demolish the ent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z No. # 05: The factors that affect reasonable assurance include all of the following EXCEP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Use of testing (Sampl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nterest limitations of accounting and internal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Remuneration of the audit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Persuasive nature of audit evide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z No. # 06: A well designed Internal Control Questionnaire (ICQ) should incorporate the following EXCEP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e a sufficient source of data for the evaluation of internal contr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dentity the internal control system's strengths and weaknes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e organized by individual functional organiz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Should include simple yes or no responses but no narrative respon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z No. # 07: Which one of the following is FALSE about Internal Control Evaluation Checklists (ICEC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CEC is developed to overcome the shortcomings of Internal Control Questionna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rules of constructing ICEC is different than construction of Internal Control Questionna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t is designed to determine, whether desirable internal controls are prese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It is normally employed where system's information has already been record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z No. # 08: An auditor's flow chart of an entity's information system is a diagrammatic representation. It depicts what kind of inform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gram for tests of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Understanding of the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Understanding of the types of irregularity that are probable given by the present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Documentation of the study and evaluation of the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z No. # 09: Which one of the following is NOT a factor included in the control environment of an ent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ntegrity and ethical val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Risk assess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ommitment to competen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Organization structu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z No. # 10: The audit which is a review of any part of an entity's operating procedures and methods is know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inancial statement audi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Operational audi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Technical Aud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ompliance aud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z No. # 11: While considering internal control system of an entity, the auditor is basically concerned that the system provides reasonable assurance about which one of the follow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at the management can not override the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Operational efficiency has been achieved according to management pl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rrors have been prevented or detec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ontrols have not been circumvented by collu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z No. # 12: Which one of the following is the source document for staff salarie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Approved payrol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Vouch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ccounting stat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ash mem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z No. # 13: Analytical procedures used in planning an audit should focus on identifying which one of the following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reas that may represent specific risks relevant to the aud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Material weaknesses in the internal control structu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The predictability of financial data form individual transa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The various assertions that are embodied in the financial re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z No. # 14: Which one of the following meetings is considered as a 'meeting of directors or manage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eneral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xtra ordinary general meet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Board meet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Management meeting                                          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sz w:val="32"/>
        </w:rPr>
        <w:t>www.vustudents.ning.com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sz w:val="32"/>
        </w:rPr>
        <w:t>www.vustudents.ning.com</w:t>
      </w:r>
    </w:hyperlink>
    <w:r>
      <w:rPr>
        <w:sz w:val="32"/>
      </w:rPr>
      <w:t xml:space="preserve"> </w:t>
    </w:r>
  </w:p>
  <w:p>
    <w:pPr>
      <w:pStyle w:val="Header"/>
      <w:rPr>
        <w:sz w:val="32"/>
      </w:rPr>
    </w:pPr>
    <w:r>
      <w:rPr>
        <w:sz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vustudents.ning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vustudents.n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20:27:00Z</dcterms:created>
  <dc:creator>VU</dc:creator>
  <dc:description/>
  <dc:language>en-US</dc:language>
  <cp:lastModifiedBy>Tariq Malik</cp:lastModifiedBy>
  <dcterms:modified xsi:type="dcterms:W3CDTF">2012-06-24T06:57:00Z</dcterms:modified>
  <cp:revision>8</cp:revision>
  <dc:subject/>
  <dc:title>  Get latest quiz of ACC 311 and please solved it as soon as possible for Mid-Term Exams </dc:title>
</cp:coreProperties>
</file>