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753600" cy="731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53600" cy="7315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53600" cy="7315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53600" cy="7315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53600" cy="7315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53600" cy="7315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53600" cy="7315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53600" cy="7315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53600" cy="7315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53600" cy="7315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53600" cy="7315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53600" cy="7315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53600" cy="7315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53600" cy="7315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53600" cy="7315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53600" cy="7315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53600" cy="7315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53600" cy="7315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53600" cy="7315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53600" cy="7315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sz w:val="32"/>
        </w:rPr>
        <w:t>www.vustudents.ning.com</w:t>
      </w:r>
    </w:hyperlink>
    <w:r>
      <w:rPr>
        <w:sz w:val="32"/>
      </w:rPr>
      <w:t xml:space="preserve"> </w:t>
    </w:r>
  </w:p>
  <w:p>
    <w:pPr>
      <w:pStyle w:val="Header"/>
      <w:rPr>
        <w:sz w:val="32"/>
      </w:rPr>
    </w:pPr>
    <w:r>
      <w:rPr>
        <w:sz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vustudents.n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9:01:00Z</dcterms:created>
  <dc:creator>1</dc:creator>
  <dc:description/>
  <dc:language>en-US</dc:language>
  <cp:lastModifiedBy>Tariq Malik</cp:lastModifiedBy>
  <dcterms:modified xsi:type="dcterms:W3CDTF">2012-06-24T06:56:00Z</dcterms:modified>
  <cp:revision>4</cp:revision>
  <dc:subject/>
  <dc:title>                    </dc:title>
</cp:coreProperties>
</file>