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ring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CO401- Economics (Session - 2)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n a free-market economy, the allocation of resources is determined by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Votes taken by consumer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central planning authori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nsumer preferenc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level of profits of firm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The concave shape of the production possibilities curve for two goods X and Y illustrates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► </w:t>
      </w:r>
      <w:r>
        <w:rPr>
          <w:rFonts w:cs="Times New Roman" w:ascii="Times New Roman" w:hAnsi="Times New Roman"/>
          <w:color w:val="000000"/>
        </w:rPr>
        <w:t>Increasing opportunity cost for both goods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creasing opportunity cost for good X but not for good 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creasing opportunity cost for good Y but not for good X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nstant opportunity cost for both good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3    ( Marks: 1 )    - Please choose o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f the quantity demanded of a product is greater than the quantity supplied of a product, then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re is a shortage of the product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re is a surplus of the produc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roduct is a normal goo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roduct is an inferior goo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The supply curve is upward-sloping because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s the price increases, consumers demand les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s the price increases, suppliers can earn higher levels of profit or justify  higher marginal costs to produce more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► </w:t>
      </w:r>
      <w:r>
        <w:rPr>
          <w:rFonts w:cs="Times New Roman" w:ascii="Times New Roman" w:hAnsi="Times New Roman"/>
          <w:color w:val="000000"/>
        </w:rPr>
        <w:t>None of the given options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As the price increases, so do costs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5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en an industry's raw material costs increase, other things remaining the same:</w:t>
      </w:r>
    </w:p>
    <w:p>
      <w:pPr>
        <w:pStyle w:val="Normal"/>
        <w:keepNext w:val="true"/>
        <w:widowControl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supply curve shifts to the righ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</w:rPr>
        <w:t>Output increases regardless of the market price and the supply curve shifts upwar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</w:rPr>
        <w:t>Output decreases and the market price also decreas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</w:rPr>
        <w:t>The supply curve shifts to the lef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en the price of petrol rises by 12%, the quantity of petrol purchased falls by 8%. This shows that the demand for petrol i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erfectly elasti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nit elasti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lastic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elastic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Suppose price rises from $15 to $17 and quantity demanded decreases by 20%. We can conclude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mand is unitary elasti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mand is elasti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elasticity of demand is 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otal revenue will decreas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"Utility" is most closely related to the term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seles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qui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ecessary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atisfac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en the marginal utility of a good is zero, this implies that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consumer would not spend any additional income to buy more of that good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nsumption of additional units would have positive marginal utilit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otal utility is minimize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otal utility is also zero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en the substitution effect of a lowered price is counteracted by the income effect, the good in question i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ferior good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substitute good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dependent good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normal goo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iminishing marginal returns implies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creasing marginal costs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creasing marginal costs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creasing average variable costs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creasing average fixed cost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2    ( Marks: 1 )    - Please choose o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A graph showing all the combinations of capital and labour available for a given total cost is the: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udget constrain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xpenditure set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soquan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socos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3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en an isocost line is just tangent to an isoquant, we know that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Output is being produced at minimum cost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Output is not being produced at minimum cost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two products are being produced at the medium input cost to the firm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two products are being produced at the highest input cost to the firm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4    ( Marks: 1 )    - Please choose o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n order for a taxicab to be operated in New York City, it must have a medallion on its hood. Medallions are expensive but can be resold and are therefore an example of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fixed cos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variable cos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mplicit cost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opportunity cos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he good produced by a monopoly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as perfect substitutes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as no substitutes at all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as no close substitute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an be easily duplicat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elfare economics is the branch of economics which deals with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sitive issues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rmative issue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Micro issue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Macro issu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he oligopoly model which predicts that oligopoly prices will tend to be very rigid is th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urnot model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bweb model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ominant firm model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Kinked demand mode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he kinked demand curve model is based on which of the following assumptions?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ach firm considers its rival's output to be fixed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ach firm considers its rival's price to be fixed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ach firm believes rivals will match all price change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9    ( Marks: 1 )    - Please choose one</w:t>
      </w:r>
    </w:p>
    <w:p>
      <w:pPr>
        <w:pStyle w:val="Normal"/>
        <w:keepNext w:val="true"/>
        <w:keepLines/>
        <w:widowControl/>
        <w:tabs>
          <w:tab w:val="clear" w:pos="720"/>
          <w:tab w:val="decimal" w:pos="1260" w:leader="none"/>
        </w:tabs>
        <w:spacing w:before="0" w:after="120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ich of the following is NOT conducive to the successful operation of a cartel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artel members have substantial cost advantages over non-member producers.</w:t>
      </w:r>
    </w:p>
    <w:p>
      <w:pPr>
        <w:pStyle w:val="Normal"/>
        <w:keepNext w:val="true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supply of non-cartel members is very price elastic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0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Cartels are: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► </w:t>
      </w:r>
      <w:r>
        <w:rPr>
          <w:rFonts w:cs="Times New Roman" w:ascii="Times New Roman" w:hAnsi="Times New Roman"/>
          <w:color w:val="000000"/>
        </w:rPr>
        <w:t>Organizations of independent firms, producing similar products, that work together to raise prices and restrict output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Organizations of interdependent firms, producing similar products, that work together to raise prices and restrict output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rganizations of independent firms, producing different products, that work together to raise prices and restrict outpu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nsidered as part of monopolistic competi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n"/>
        </w:rPr>
        <w:t xml:space="preserve">The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 New Roman" w:ascii="Times New Roman" w:hAnsi="Times New Roman"/>
          <w:b/>
          <w:bCs/>
          <w:color w:val="000000"/>
          <w:lang w:val="en"/>
        </w:rPr>
        <w:t xml:space="preserve">arginal 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lang w:val="en"/>
        </w:rPr>
        <w:t xml:space="preserve">evenue </w:t>
      </w:r>
      <w:r>
        <w:rPr>
          <w:rFonts w:cs="Times New Roman" w:ascii="Times New Roman" w:hAnsi="Times New Roman"/>
          <w:b/>
          <w:bCs/>
          <w:color w:val="000000"/>
        </w:rPr>
        <w:t>p</w:t>
      </w:r>
      <w:r>
        <w:rPr>
          <w:rFonts w:cs="Times New Roman" w:ascii="Times New Roman" w:hAnsi="Times New Roman"/>
          <w:b/>
          <w:bCs/>
          <w:color w:val="000000"/>
          <w:lang w:val="en"/>
        </w:rPr>
        <w:t>roduct i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n"/>
        </w:rPr>
      </w:pPr>
      <w:r>
        <w:rPr>
          <w:rFonts w:cs="Times New Roman" w:ascii="Times New Roman" w:hAnsi="Times New Roman"/>
          <w:b/>
          <w:bCs/>
          <w:color w:val="000000"/>
          <w:lang w:val="en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Upward sloping due to the law of demand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Upward sloping due to the law of marginal utility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Downward sloping due to the law of diminishing return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Downward sloping due to the law of supply.</w:t>
      </w:r>
      <w:r>
        <w:rPr>
          <w:rFonts w:cs="Times New Roman" w:ascii="Times New Roman" w:hAnsi="Times New Roman"/>
          <w:vanish/>
          <w:color w:val="000000"/>
        </w:rPr>
        <w:drawing>
          <wp:inline distT="0" distB="0" distL="0" distR="0">
            <wp:extent cx="914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A reason why some economists basically ignore the short run is because they believe that the economy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as self-correcting mechanisms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an only be graphed with a horizontal curve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ever needs correctio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he long run aggregate supply curve will shift to the right if: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rice level increases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Factors of production (such as labor and capital) increase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xpenditures (such as consumption and net exports) increase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► </w:t>
      </w:r>
      <w:r>
        <w:rPr>
          <w:rFonts w:cs="Times New Roman" w:ascii="Times New Roman" w:hAnsi="Times New Roman"/>
          <w:color w:val="000000"/>
        </w:rPr>
        <w:t>The prices of inputs used to produce goods and services (such as wages and the price of oil) decrease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 primary implication of Keynesian economics i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best government is the least government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Flexible wages and prices ensure full employmen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Monetary policy is far superior to fiscal policy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usiness-cycle instability is best corrected through government polici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he economic analysis most closely related to Say's Law i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hort-run aggregate market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roduction possibilities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mperfect competition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ircular flow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Which of the following is NOT a reason of  downward slope of aggregate demand curve?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exchange-rate effec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wealth effec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classical dichotomy / monetary neutrality effect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interest-rate effec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he upward-sloping aggregate supply curve indicates that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s firms increase their level of output, the cost of producing an extra unit increases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crease in aggregate demand causes little, if any increase in real output the economy is operating in the long run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y increase in aggregate demand causes the output of producers to fall because the general price level rise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n important difference between the Classical and Keynesian approaches to achieve a macroeconomic equilibrium is that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Keynesian economists actively promote the use of fiscal policy while the classical economists do not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 ► </w:t>
      </w:r>
      <w:r>
        <w:rPr>
          <w:rFonts w:cs="Times New Roman" w:ascii="Times New Roman" w:hAnsi="Times New Roman"/>
          <w:color w:val="000000"/>
        </w:rPr>
        <w:t>Keynesian economists actively promote the use of monetary policy to improve aggregate economic performance while the classical economists do not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lassical economists believe that monetary policy will certainly affect the level of output while the Keynesians believe that money growth affects only price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lassical economists believe that fiscal policy is an effective tool for achieving economic stability while the Keynesians do no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According to classical economists, the: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► </w:t>
      </w:r>
      <w:r>
        <w:rPr>
          <w:rFonts w:cs="Times New Roman" w:ascii="Times New Roman" w:hAnsi="Times New Roman"/>
          <w:color w:val="000000"/>
        </w:rPr>
        <w:t>Aggregate demand curve is downward sloping and the aggregate supply curve is vertical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ggregate demand curve is downward sloping and the aggregate supply curve is upward sloping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ggregate demand curve is vertical and the aggregate supply curve is upward sloping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ggregate demand curve is vertical and the aggregate supply curve is horizonta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0    ( Marks: 1 )    - Please choose o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How many methods are there to measure Gross Domestic Product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ree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Four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Fiv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ix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1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Which of the following is a flow variable?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value of the house in which you live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balance in your savings account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Your monthly consumption on food item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umber of carrots in your refrigerator at the beginning of the month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Which of the following is NOT a stock variable?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Government deb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apital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mount of money held by the public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ventory invest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uppose that your income increases from $100,000 to $150,000 and your consumption increases from $80,000 to $120,000. Your Marginal Propensity to Save (MPS) i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0.2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0.4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0.6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► </w:t>
      </w:r>
      <w:r>
        <w:rPr>
          <w:rFonts w:cs="Times New Roman" w:ascii="Times New Roman" w:hAnsi="Times New Roman"/>
          <w:color w:val="000000"/>
        </w:rPr>
        <w:t>0.8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4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ich of the following plays the key balancing role in making sure that the economy reaches and stays at equilibrium at the potential output level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al exchange rate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roduction function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al price level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al interest rat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f injections are less than withdrawals at the full-employment level of income then there arises:</w:t>
      </w:r>
    </w:p>
    <w:p>
      <w:pPr>
        <w:pStyle w:val="Normal"/>
        <w:tabs>
          <w:tab w:val="clear" w:pos="720"/>
          <w:tab w:val="left" w:pos="81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deflationary gap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ysteresi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yperinfla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flationary gap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The labour force is made up of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umber of people employed minus the number of people unemploye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umber of people employed plus the number of people unemployed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Just the number of people employe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whole popula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eflation is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crease in the overall level of economic activity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crease in the overall price level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decrease in the overall level of economic activit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decrease in the overall price leve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8    ( Marks: 1 )    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Which of the following will result if there is a decrease in aggregate demand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  <w:color w:val="000000"/>
        </w:rPr>
        <w:t>Expansion; infl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cession; deflation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xpansion; deflation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cession; inflation.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9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A decrease in the natural rate of unemployment will: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hift the Phillips curve to the left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sult in a decrease in the inflation rate along the Phillips curve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hift the Phillips curve to the right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sult in an increase in the inflation rate along the Phillips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0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he Phillips curve will shift to the right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f there is a decrease in the expected inflation rate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f there is an increase in the expected inflation rate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f there is a decrease in the natural rate of unemployment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f there is a favorable supply shock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1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f a country has flexible exchange rate and has more rapid inflation rate than other countries, its currency will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ppreciate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preciate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t effec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ll of the given are possibl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2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The nominal exchange rate is defined as the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Market on which currencies of various nations are traded for one anothe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rice of one unit of foriegn good in terms of domestic goo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rice of one unit of foriegn currency in terms of domestic currency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3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urrent account deficit is equal to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rivate sector resource defici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Government budget defici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rivate sector resource deficit + Government budget deficit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4    ( Marks: 1 )    - Please choose o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n the exogenous growth model, if investment exceeds depreciation, the capital stock will ----------- and output will-------------- until the steady state is attaine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crease; increase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crease; decrease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crease; decrease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crease; increas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5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Endogenous growth theory differs in what essential aspect from the Solow theory of economic growth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ndogenous growth theory is a monetary theory whereas the Solow theory is a real theo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ndogenous growth theory assumes diminishing returns to capital and the Solow theory assumes constant returns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 endogenous growth theory, economies with the same technology and saving rate need not converge to the same steady state as in the Solow model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ll of the given options are correc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 currency appreciation should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duce net exports and therefore increase aggregate deman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aise net exports and therefore decrease aggregate deman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duce net exports and therefore decrease aggregate demand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aise net exports and therefore increase aggregate demand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7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1 component of money supply consists of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aper currency and coins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aper currency, coins and check writing deposits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aper currency, coins, check writing deposits and savings deposits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aper currency, coins, check writing deposits, savings deposits and certificates of deposit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8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ommercial banks in Pakistan are supervised by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tate bank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ational bank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Finance minister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World bank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9    ( Marks: 1 )    - Please choose o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What would result from a depreciation of the pound on the foreign exchange market?  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crease in the price of imported computer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fall in the purchasing power of US tourists in London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 fall in the price of imported computers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 increase in the purchasing power of UK tourists oversea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50    ( Marks: 1 )    - Please choose one</w:t>
      </w:r>
    </w:p>
    <w:p>
      <w:pPr>
        <w:pStyle w:val="Normal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n"/>
        </w:rPr>
        <w:t>An example of hysteresis having a negative effect on a country's economy would be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n"/>
        </w:rPr>
      </w:pPr>
      <w:r>
        <w:rPr>
          <w:rFonts w:cs="Times New Roman" w:ascii="Times New Roman" w:hAnsi="Times New Roman"/>
          <w:b/>
          <w:bCs/>
          <w:color w:val="000000"/>
          <w:lang w:val="en"/>
        </w:rPr>
      </w:r>
    </w:p>
    <w:p>
      <w:pPr>
        <w:pStyle w:val="Normal"/>
        <w:widowControl/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Hyperinflation caused by excessive deman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/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Nervous investors selling all their shares, causing the stockmarket to crash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/>
        <w:spacing w:before="0" w:after="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Unemployed workers not taking available job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/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  <w:lang w:val="en"/>
        </w:rPr>
        <w:t>Women being kept out of jobs traditionally held by men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Briefly discuss the concept of comparative advantage with the help of example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52    ( Marks: 10 ) </w:t>
      </w:r>
    </w:p>
    <w:p>
      <w:pPr>
        <w:pStyle w:val="Normal"/>
        <w:widowControl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ifferentiate between Marginal Propensity to Consume (MPC) and Marginal Propensity to Save (MPS).</w:t>
      </w:r>
    </w:p>
    <w:p>
      <w:pPr>
        <w:pStyle w:val="Normal"/>
        <w:widowControl/>
        <w:numPr>
          <w:ilvl w:val="0"/>
          <w:numId w:val="2"/>
        </w:numPr>
        <w:tabs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uppose a household has the consumption function (C) presented in the figure given             below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ind consumption when disposable income is $8,000 and $10,000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ind consumption when disposable income is $ 6,000. How can a household consume more than its disposable income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What is true for every point on the 45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0</w:t>
      </w:r>
      <w:r>
        <w:rPr>
          <w:rFonts w:cs="Times New Roman" w:ascii="Times New Roman" w:hAnsi="Times New Roman"/>
          <w:b/>
          <w:bCs/>
          <w:color w:val="000000"/>
        </w:rPr>
        <w:t xml:space="preserve"> lin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543300" cy="2857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Marks: 4+6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53    ( Marks: 10 )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efine M0 and M1. Briefly discuss the three broad motives of holding mone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Marks:4+6)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Question No: 54    ( Marks: 10 ) </w:t>
      </w:r>
    </w:p>
    <w:p>
      <w:pPr>
        <w:pStyle w:val="Normal"/>
        <w:widowControl/>
        <w:tabs>
          <w:tab w:val="clear" w:pos="720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ecall the Equation of Quantity theory of money and calculate the missing figure in each of the following cases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ey supply (M) =100, Price (P) = 3 and real output (Q) = 200. Calculate the missing figure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locity of money (V) = 4, Price (P) = 5 and output (Q) =100. Calculate the missing figure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ey supply (M) = 200, velocity of money (V) = 7 and output (Q) = 700. Calculate the missing figure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ey supply (M) =150, velocity of money (V) = 8, Price level (P) = 3. Calculate the missing valu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Marks: 2.5 each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" w:hAnsi="Arial" w:cs="Arial"/>
      <w:b/>
      <w:bCs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3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52:00Z</dcterms:created>
  <dc:creator>bilal</dc:creator>
  <dc:description/>
  <cp:keywords/>
  <dc:language>en-US</dc:language>
  <cp:lastModifiedBy>bilal</cp:lastModifiedBy>
  <dcterms:modified xsi:type="dcterms:W3CDTF">2009-07-02T14:52:00Z</dcterms:modified>
  <cp:revision>2</cp:revision>
  <dc:subject/>
  <dc:title>FINALTERM  EXAMINATION </dc:title>
</cp:coreProperties>
</file>