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textAlignment w:val="auto"/>
        <w:rPr>
          <w:lang w:val="en-US"/>
        </w:rPr>
      </w:pPr>
      <w:r>
        <w:rPr>
          <w:rFonts w:ascii="Times New Roman" w:hAnsi="Times New Roman"/>
          <w:b/>
          <w:color w:val="000000"/>
          <w:sz w:val="24"/>
          <w:lang w:val="en-US" w:eastAsia="en-US"/>
        </w:rPr>
        <w:t xml:space="preserve">FINALTERM  EXAMINATION </w:t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>
          <w:lang w:val="en-US"/>
        </w:rPr>
      </w:pPr>
      <w:r>
        <w:rPr>
          <w:rFonts w:ascii="Times New Roman" w:hAnsi="Times New Roman"/>
          <w:b/>
          <w:color w:val="000000"/>
          <w:sz w:val="24"/>
          <w:lang w:val="en-US" w:eastAsia="en-US"/>
        </w:rPr>
        <w:t>Spring 2010</w:t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>
          <w:lang w:val="en-US"/>
        </w:rPr>
      </w:pPr>
      <w:r>
        <w:rPr>
          <w:rFonts w:ascii="Times New Roman" w:hAnsi="Times New Roman"/>
          <w:b/>
          <w:color w:val="000000"/>
          <w:sz w:val="24"/>
          <w:lang w:val="en-US" w:eastAsia="en-US"/>
        </w:rPr>
        <w:t xml:space="preserve">ECO401- Economics (Session - 5) </w:t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>
          <w:lang w:val="en-US"/>
        </w:rPr>
      </w:pPr>
      <w:hyperlink r:id="rId2">
        <w:r>
          <w:rPr>
            <w:rStyle w:val="InternetLink"/>
            <w:rFonts w:ascii="Times New Roman" w:hAnsi="Times New Roman"/>
            <w:b/>
            <w:color w:val="0000FF"/>
            <w:sz w:val="24"/>
            <w:u w:val="single"/>
            <w:lang w:val="en-US" w:eastAsia="en-US"/>
          </w:rPr>
          <w:t>www.vuaskari.com</w:t>
        </w:r>
      </w:hyperlink>
    </w:p>
    <w:p>
      <w:pPr>
        <w:pStyle w:val="Normal"/>
        <w:widowControl/>
        <w:bidi w:val="0"/>
        <w:ind w:left="0" w:right="0" w:hanging="0"/>
        <w:jc w:val="center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bookmarkStart w:id="0" w:name="OLE_LINK7_Copy_1"/>
      <w:bookmarkEnd w:id="0"/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As more of a good is consumed, then total utility typically: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Increases at a decreasing rat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Decreases as long as marginal utility is negative.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Decreases as long as marginal utility is positiv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Is negative as long as marginal utility is decreasing.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A production function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Relates inputs with outpu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Generates a curve that is upward sloping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Shows diminishing marginal product of an input, since it gets flatter as output rise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All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3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_______________ arises when an increase in all inputs leads to a more-than-proportional increase in the level of output. _____________ means that as inputs are added to the production process, output increases proportionally.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Economies of scale; constant returns to scale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Constant returns to scale; decreasing returns to scale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Decreasing returns to scale; economies of scal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Economies of scale; decreasing returns to scal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4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Total costs are the sum of: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Marginal costs and variable costs.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Fixed costs and variable costs.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Fixed costs and marginal costs.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Average variable costs and marginal costs. 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5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As compared to existing firms, a new firm entering in monopolist market has: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High costs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Low costs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Equal costs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None of the given options.</w:t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  <w:hyperlink r:id="rId8">
        <w:r>
          <w:rPr>
            <w:rStyle w:val="InternetLink"/>
            <w:rFonts w:ascii="Times New Roman" w:hAnsi="Times New Roman"/>
            <w:b/>
            <w:color w:val="0000FF"/>
            <w:sz w:val="24"/>
            <w:u w:val="single"/>
            <w:lang w:val="en-US" w:eastAsia="en-US"/>
          </w:rPr>
          <w:t>www.vuaskari.com</w:t>
        </w:r>
      </w:hyperlink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6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he maximum price that a consumer is willing to pay for a good is called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he reservation pric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The market pric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he first-degree pric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he block pric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7    ( Marks: 1 )    - Please choose one</w:t>
      </w:r>
    </w:p>
    <w:p>
      <w:pPr>
        <w:pStyle w:val="Normal"/>
        <w:keepNext w:val="true"/>
        <w:widowControl/>
        <w:tabs>
          <w:tab w:val="clear" w:pos="720"/>
          <w:tab w:val="decimal" w:pos="1260" w:leader="none"/>
        </w:tabs>
        <w:bidi w:val="0"/>
        <w:spacing w:before="0" w:after="12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he market structure in which strategic considerations are most important is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keepNext w:val="true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Monopolistic competition.</w:t>
      </w:r>
    </w:p>
    <w:p>
      <w:pPr>
        <w:pStyle w:val="Normal"/>
        <w:keepNext w:val="true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Oligopoly.</w:t>
      </w:r>
    </w:p>
    <w:p>
      <w:pPr>
        <w:pStyle w:val="Normal"/>
        <w:keepNext w:val="true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Pure competition.</w:t>
      </w:r>
    </w:p>
    <w:p>
      <w:pPr>
        <w:pStyle w:val="Normal"/>
        <w:keepNext w:val="true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Pure monopol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8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Price exceeds marginal revenue in which of the following market structure(s)?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Differentiated oligopoly and monopoly onl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Standardized oligopoly and pure competition onl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Monopolistic competition and monopoly onl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Monopolistic competition, oligopoly and monopol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9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000000"/>
          <w:sz w:val="24"/>
          <w:lang w:val="en-US" w:eastAsia="en-US"/>
        </w:rPr>
        <w:t xml:space="preserve">For a firm buying labor competitively, the marginal input cost is equal to the: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Wag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nterest rat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Price of outpu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Cost of raw materials.</w:t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  <w:hyperlink r:id="rId13">
        <w:r>
          <w:rPr>
            <w:rStyle w:val="InternetLink"/>
            <w:rFonts w:ascii="Times New Roman" w:hAnsi="Times New Roman"/>
            <w:b/>
            <w:color w:val="0000FF"/>
            <w:sz w:val="24"/>
            <w:u w:val="single"/>
            <w:lang w:val="en-US" w:eastAsia="en-US"/>
          </w:rPr>
          <w:t>www.vuaskari.com</w:t>
        </w:r>
      </w:hyperlink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0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Unlike the classical economists, Keynes believed that the economy could get stuck in the short run for a significant period of time because of: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nsufficient aggregate supply.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Insufficient aggregate demand.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Quick self correcting mechanism.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Government purchases of too many goods and servic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1    ( Marks: 1 )    - Please choose one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According to Keynes, the economy does not self correct quickly because: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With less consumption and more savings the interest rate will drop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n the short run workers are fully employed and cannot produce enough to get to long run equilibrium.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Wages and prices are flexible in the short run.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Wages and prices are sticky in the short ru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2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An assumption of classical economics is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Prices and wages are inflexibl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Self-correction takes a long tim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Supply creates its own demand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nvestment and saving are seldom equal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3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The real interest rate will increase: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f there is an excess supply of loanable funds in the financial market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If there is an excess demand for loanable funds in the financial market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f there is an excess supply of loanable funds in the foreign exchange market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f there is an excess demand for loanable funds in the foreign exchange markets.</w:t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  <w:hyperlink r:id="rId18">
        <w:r>
          <w:rPr>
            <w:rStyle w:val="InternetLink"/>
            <w:rFonts w:ascii="Times New Roman" w:hAnsi="Times New Roman"/>
            <w:b/>
            <w:color w:val="0000FF"/>
            <w:sz w:val="24"/>
            <w:u w:val="single"/>
            <w:lang w:val="en-US" w:eastAsia="en-US"/>
          </w:rPr>
          <w:t>www.vuaskari.com</w:t>
        </w:r>
      </w:hyperlink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4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Which of the following is a less important component of the balance of payments?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The capital accoun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he current accoun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he financial accoun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All three components are equally importan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5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Endogenous growth theory was developed in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1980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1965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1970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1950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6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000000"/>
          <w:sz w:val="24"/>
          <w:lang w:val="en-US" w:eastAsia="en-US"/>
        </w:rPr>
        <w:t>Per capita income is obtained by dividing national income by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otal labor force in the country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Unemployed youth in the country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None of the given option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Total population of that countr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7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Which of the following is deducted from Gross National Product to get Net National Product?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ndirect tax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Depreciatio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Direct tax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ransfer payment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8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n the Keynesian cross model, the 45-degree line has a slope of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45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nfinity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1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0.</w:t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  <w:hyperlink r:id="rId24">
        <w:r>
          <w:rPr>
            <w:rStyle w:val="InternetLink"/>
            <w:rFonts w:ascii="Times New Roman" w:hAnsi="Times New Roman"/>
            <w:b/>
            <w:color w:val="0000FF"/>
            <w:sz w:val="24"/>
            <w:u w:val="single"/>
            <w:lang w:val="en-US" w:eastAsia="en-US"/>
          </w:rPr>
          <w:t>www.vuaskari.com</w:t>
        </w:r>
      </w:hyperlink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9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he principle economic difference between a competitive and a non-competitive market is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he number of firms in the market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The extent to which any firm can influence the price of the product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he size of the firms in the market.</w:t>
      </w:r>
    </w:p>
    <w:p>
      <w:pPr>
        <w:pStyle w:val="Normal"/>
        <w:widowControl/>
        <w:bidi w:val="0"/>
        <w:ind w:left="6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he annual sales made by the largest firms in the marke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0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hose who hold the classical view of the labour market are likely to believe that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Monetary but not fiscal policy will have an effect on output and employmen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Fiscal but not monetary policy will have an effect on output and employmen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Both monetary and fiscal policy will have an effect on output and employmen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Neither monetary nor fiscal policy will have an effect on output and employmen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1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Which of the following statements is TRUE about the Classical and Keynesian approaches to achieve a macroeconomic equilibrium in an economy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Keynesian economists actively promote the use of fiscal policy while the classical economists do no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Keynesian economists actively promote the use of monetary policy to improve aggregate economic performance while the classical economists do no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Classical economists believe that monetary policy will certainly affect the level of output while the Keynesians believe that money growth affects only pric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Classical economists believe that fiscal policy is an effective tool for achieving economic stability while the Keynesians do no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2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What will be the primary result of inflation in an economy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A rise in personal wealth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A rise in wag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A decline in pric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A decline in the value of money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.</w:t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  <w:hyperlink r:id="rId29">
        <w:r>
          <w:rPr>
            <w:rStyle w:val="InternetLink"/>
            <w:rFonts w:ascii="Times New Roman" w:hAnsi="Times New Roman"/>
            <w:b/>
            <w:color w:val="0000FF"/>
            <w:sz w:val="24"/>
            <w:u w:val="single"/>
            <w:lang w:val="en-US" w:eastAsia="en-US"/>
          </w:rPr>
          <w:t>www.vuaskari.com</w:t>
        </w:r>
      </w:hyperlink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3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Suppose in an economy, a war destroys a large portion of a country's capital stock but the saving rate is unchanged. In this situation, the exogenous model predicts that output will grow and the new steady state will approach towards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A higher output level than befor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The same output level as befor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A lower output level than befor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he Golden Rule output level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4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Firm A produces cotton worth Rs. 1000 and sells it to firm B. From this, firm B makes yarn worth Rs. 1500 and sells to firm C. Firm C manufactures cloth worth Rs. 2500 and sells to consumers. The value added is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1000+1500+2500 = Rs. 5000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1000+500+2500 = Rs. 4000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1000+500+1000 = Rs. 2500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1000+1500+1000 =Rs. 3500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5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Which of the following is NOT an item of public consumption?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Expenditure on health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Expenditure on education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Expenditure on general administration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Expenditure for transfer payment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6    ( Marks: 1 )    - Please choose one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</w:tabs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Changes in aggregate demand can be caused by changes in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450" w:leader="none"/>
          <w:tab w:val="left" w:pos="540" w:leader="none"/>
          <w:tab w:val="left" w:pos="810" w:leader="none"/>
        </w:tabs>
        <w:bidi w:val="0"/>
        <w:ind w:left="810" w:right="0" w:hanging="18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Wages. 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450" w:leader="none"/>
          <w:tab w:val="left" w:pos="540" w:leader="none"/>
          <w:tab w:val="left" w:pos="810" w:leader="none"/>
        </w:tabs>
        <w:bidi w:val="0"/>
        <w:ind w:left="810" w:right="0" w:hanging="18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Raw materials costs.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450" w:leader="none"/>
          <w:tab w:val="left" w:pos="540" w:leader="none"/>
          <w:tab w:val="left" w:pos="810" w:leader="none"/>
        </w:tabs>
        <w:bidi w:val="0"/>
        <w:ind w:left="810" w:right="0" w:hanging="18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Government spending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450" w:leader="none"/>
          <w:tab w:val="left" w:pos="540" w:leader="none"/>
          <w:tab w:val="left" w:pos="810" w:leader="none"/>
        </w:tabs>
        <w:bidi w:val="0"/>
        <w:ind w:left="810" w:right="0" w:hanging="18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Government regulations that increase the cost of doing business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450" w:leader="none"/>
          <w:tab w:val="left" w:pos="54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, II, III, and IV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450" w:leader="none"/>
          <w:tab w:val="left" w:pos="54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 and III only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450" w:leader="none"/>
          <w:tab w:val="left" w:pos="54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, III, and IV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450" w:leader="none"/>
          <w:tab w:val="left" w:pos="54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III onl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7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Which of the following is equal to the number of people unemployed?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he number of people employed minus the labor forc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he labor force plus the number of people employed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he number of people employed divided by the labor forc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The labor force minus the number of people employe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8    ( Marks: 1 )    - Please choose on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Rising inflation means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hat the price level is increasing by a given percentage rat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hat the prices of all goods and services increase from year to year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That the price level is rising at an increasing rate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hat the price level is rising at a variable rate.</w:t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  <w:hyperlink r:id="rId36">
        <w:r>
          <w:rPr>
            <w:rStyle w:val="InternetLink"/>
            <w:rFonts w:ascii="Times New Roman" w:hAnsi="Times New Roman"/>
            <w:b/>
            <w:color w:val="0000FF"/>
            <w:sz w:val="24"/>
            <w:u w:val="single"/>
            <w:lang w:val="en-US" w:eastAsia="en-US"/>
          </w:rPr>
          <w:t>www.vuaskari.com</w:t>
        </w:r>
      </w:hyperlink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9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If net exports are positive, this implies that the country has: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Trade surplu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rade defici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Government budget surplu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Government budget defici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30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he rapid population growth in today’s developing nations is due to the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High birth rates only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Low death rates only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High birth rate and low death rat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Higher standard of living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31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A tax on the accounting profits of corporations is known as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Sales tax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Excise tax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Corporate income tax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Personal income tax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32    ( Marks: 1 )    - Please choose one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Suppose you keep Rs. 35 in your pocket to purchase a movie CD when it will come out next month in the market.  What is the function of money in this context?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Medium of exchange.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Unit of account.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Standard of deferred payment.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Store of value.</w:t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  <w:hyperlink r:id="rId41">
        <w:r>
          <w:rPr>
            <w:rStyle w:val="InternetLink"/>
            <w:rFonts w:ascii="Times New Roman" w:hAnsi="Times New Roman"/>
            <w:b/>
            <w:color w:val="0000FF"/>
            <w:sz w:val="24"/>
            <w:u w:val="single"/>
            <w:lang w:val="en-US" w:eastAsia="en-US"/>
          </w:rPr>
          <w:t>www.vuaskari.com</w:t>
        </w:r>
      </w:hyperlink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33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What will be the impact of an increase in the money supply?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t will shift the IS curve to the left and decrease both the interest rate and the level of incom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t will shift the LM curve downward (to the right) and increase both the interest rate and the level of incom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t will shift the IS curve to the right and increase the level of income but decrease the interest rat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It will shift the LM curve downward (to the right) and increase the level of income but decrease the interest rat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34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S curve shows the equilibrium in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Money Marke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Goods Marke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Labor Marke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Financial Marke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35    ( Marks: 1 )    - Please choose on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nternational finance is the study of economics that deals with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The balance of trad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he macroeconomic consequences of financial flows associated with international trad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nternational investment opportunities for American multinational corporation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he relationships among world currency dealer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36    ( Marks: 1 )    - Please choose on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n which of the following conditions, a current account deficit exists?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When net exports are positiv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When financial flows out of a country for goods and services are less than financial flows into the country for its goods and service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When a country has a trade deficit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When an economy buys less from foreigners than it sells to them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37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Economists define economic growth as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Changes in real GDP from year to year that occur as aggregate demand and short-run aggregate supply chang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An increase in the standard of living of a nation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An increase in nominal GDP combined with price stability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The process through which the economy’s potential output is increased.</w:t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  <w:hyperlink r:id="rId47">
        <w:r>
          <w:rPr>
            <w:rStyle w:val="InternetLink"/>
            <w:rFonts w:ascii="Times New Roman" w:hAnsi="Times New Roman"/>
            <w:b/>
            <w:color w:val="0000FF"/>
            <w:sz w:val="24"/>
            <w:u w:val="single"/>
            <w:lang w:val="en-US" w:eastAsia="en-US"/>
          </w:rPr>
          <w:t>www.vuaskari.com</w:t>
        </w:r>
      </w:hyperlink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38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What will be the impact if agriculture sector is neglected in the development process?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t can lead to insufficient saving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t can lead to shortage of foreign exchang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t can lead to lower levels of production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All of the given conditions can happe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39    ( Marks: 1 )    - Please choose one</w:t>
      </w:r>
    </w:p>
    <w:p>
      <w:pPr>
        <w:pStyle w:val="Normal"/>
        <w:widowControl/>
        <w:bidi w:val="0"/>
        <w:spacing w:beforeAutospacing="1" w:afterAutospacing="1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n which of the following situations, a monopoly occurs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When each firm produces a product that is slightly different from the other firm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When one firm sells a good that has no close substitutes and a barrier blocks entry for other firm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When there are many firms producing the same produc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n all of the given situa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40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Which of the following is not the property of production function?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Generates a curve that is upward sloping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Shows diminishing marginal product of an input, since it gets flatter as output rises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Marginal product at all levels is increasing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Relates inputs with output.</w:t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  <w:hyperlink r:id="rId51">
        <w:r>
          <w:rPr>
            <w:rStyle w:val="InternetLink"/>
            <w:rFonts w:ascii="Times New Roman" w:hAnsi="Times New Roman"/>
            <w:b/>
            <w:color w:val="0000FF"/>
            <w:sz w:val="24"/>
            <w:u w:val="single"/>
            <w:lang w:val="en-US" w:eastAsia="en-US"/>
          </w:rPr>
          <w:t>www.vuaskari.com</w:t>
        </w:r>
      </w:hyperlink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41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As long as all prices remain constant, a decrease in money income results in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An increase in the slope of the budget li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A decrease in the slope of the budget li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An increase in the intercept of the budget li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A decrease in the intercept of the budget li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42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What will happen to the isocost line if the price of both goods decreases proportionality?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t shifts farther away from the origin of the graph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t shift inward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It shifts outward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bookmarkStart w:id="1" w:name="OLE_LINK7"/>
      <w:bookmarkStart w:id="2" w:name="OLE_LINK8"/>
      <w:bookmarkEnd w:id="1"/>
      <w:bookmarkEnd w:id="2"/>
      <w:r>
        <w:rPr>
          <w:rFonts w:ascii="Times New Roman" w:hAnsi="Times New Roman"/>
          <w:b/>
          <w:color w:val="auto"/>
          <w:sz w:val="24"/>
          <w:lang w:val="en-US" w:eastAsia="en-US"/>
        </w:rPr>
        <w:t>None of the given options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43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Monopoly profits can be invested in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Advertisemen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Research and developmen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Human resource development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Expansion of the market.</w:t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  <w:hyperlink r:id="rId55">
        <w:r>
          <w:rPr>
            <w:rStyle w:val="InternetLink"/>
            <w:rFonts w:ascii="Times New Roman" w:hAnsi="Times New Roman"/>
            <w:b/>
            <w:color w:val="0000FF"/>
            <w:sz w:val="24"/>
            <w:u w:val="single"/>
            <w:lang w:val="en-US" w:eastAsia="en-US"/>
          </w:rPr>
          <w:t>www.vuaskari.com</w:t>
        </w:r>
      </w:hyperlink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44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The characteristics of a monopolistically competitive market are almost the same as in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Monopoly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Oligopoly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Perfect competition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Duopol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45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he multiplier is a related concept which formalizes the output response to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Saving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Investmen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axes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nflatio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46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Factor income from abroad like worker remittances, dividends and interest has positive impact on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Current account balance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Capital account balance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rade balance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Unemploymen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47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Continuous technology progress is a necessary condition for the high rate of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nflation reduction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Economic growth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Population growth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Employment.</w:t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  <w:hyperlink r:id="rId60">
        <w:r>
          <w:rPr>
            <w:rStyle w:val="InternetLink"/>
            <w:rFonts w:ascii="Times New Roman" w:hAnsi="Times New Roman"/>
            <w:b/>
            <w:color w:val="0000FF"/>
            <w:sz w:val="24"/>
            <w:u w:val="single"/>
            <w:lang w:val="en-US" w:eastAsia="en-US"/>
          </w:rPr>
          <w:t>www.vuaskari.com</w:t>
        </w:r>
      </w:hyperlink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48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Expansionary fiscal policy includes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ncreasing taxes and increasing government purchases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Raising interest rates, increasing taxes, and decreasing transfer payments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auto"/>
          <w:sz w:val="24"/>
          <w:highlight w:val="yellow"/>
          <w:lang w:val="en-US" w:eastAsia="en-US"/>
        </w:rPr>
        <w:t>Decreasing taxes and increasing government expenditures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Raising interest rates, decreasing taxes, and decreasing government spending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bookmarkStart w:id="3" w:name="OLE_LINK7_Copy_1"/>
      <w:bookmarkEnd w:id="3"/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Question No: 49    ( Marks: 3 ) </w:t>
      </w:r>
    </w:p>
    <w:p>
      <w:pPr>
        <w:pStyle w:val="Normal"/>
        <w:widowControl/>
        <w:bidi w:val="0"/>
        <w:spacing w:beforeAutospacing="1" w:afterAutospacing="1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Differentiate between real exchange rate and nominal exchange rat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Question No: 50    ( Marks: 3 )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Discuss the basic functions of mone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Question No: 51    ( Marks: 5 ) 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What will be the impact of following factors on Marginal Propensity to Consume?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</w:tabs>
        <w:bidi w:val="0"/>
        <w:ind w:left="1080" w:right="0" w:hanging="36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A fall in the rate of income tax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</w:tabs>
        <w:bidi w:val="0"/>
        <w:ind w:left="1080" w:right="0" w:hanging="36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People anticipate that the rate of inflation is about to rise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</w:tabs>
        <w:bidi w:val="0"/>
        <w:ind w:left="1080" w:right="0" w:hanging="36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The government redistributes income from the rich to the poor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</w:tabs>
        <w:bidi w:val="0"/>
        <w:ind w:left="1080" w:right="0" w:hanging="36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The government gives the subsidies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</w:tabs>
        <w:bidi w:val="0"/>
        <w:ind w:left="1080" w:right="0" w:hanging="36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If the assets of the people increase.</w:t>
      </w:r>
    </w:p>
    <w:p>
      <w:pPr>
        <w:pStyle w:val="Normal"/>
        <w:widowControl/>
        <w:bidi w:val="0"/>
        <w:ind w:left="0" w:right="0" w:hanging="0"/>
        <w:jc w:val="righ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(Marks: 1 for each)</w:t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/>
      </w:pPr>
      <w:hyperlink r:id="rId65">
        <w:r>
          <w:rPr>
            <w:rStyle w:val="InternetLink"/>
            <w:rFonts w:ascii="Times New Roman" w:hAnsi="Times New Roman"/>
            <w:b/>
            <w:color w:val="0000FF"/>
            <w:sz w:val="24"/>
            <w:u w:val="single"/>
            <w:lang w:val="en-US" w:eastAsia="en-US"/>
          </w:rPr>
          <w:t>www.vuaskari.com</w:t>
        </w:r>
      </w:hyperlink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40" w:leader="none"/>
        </w:tabs>
        <w:bidi w:val="0"/>
        <w:ind w:left="24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40" w:leader="none"/>
        </w:tabs>
        <w:bidi w:val="0"/>
        <w:ind w:left="24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Question No: 52    ( Marks: 5 )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Explain the difference between current account and capital accoun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Question No: 53    ( Marks: 5 ) 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Assume that the reserve requirement ratio (rr) of United Bank Limited (UBL) is 15% and bank’s initial deposit is $2500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620" w:leader="none"/>
        </w:tabs>
        <w:bidi w:val="0"/>
        <w:ind w:left="1620" w:right="0" w:hanging="36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By using this information, make initial balance sheet of MCB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620" w:leader="none"/>
        </w:tabs>
        <w:bidi w:val="0"/>
        <w:ind w:left="1620" w:right="0" w:hanging="36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Calculate money multiplier.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(Marks: 3+2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/>
      </w:pPr>
      <w:hyperlink r:id="rId68">
        <w:r>
          <w:rPr>
            <w:rStyle w:val="InternetLink"/>
            <w:rFonts w:ascii="Times New Roman" w:hAnsi="Times New Roman"/>
            <w:b/>
            <w:color w:val="0000FF"/>
            <w:sz w:val="24"/>
            <w:u w:val="single"/>
            <w:lang w:val="en-US" w:eastAsia="en-US"/>
          </w:rPr>
          <w:t>www.vuaskari.com</w:t>
        </w:r>
      </w:hyperlink>
    </w:p>
    <w:p>
      <w:pPr>
        <w:pStyle w:val="Normal"/>
        <w:widowControl w:val="false"/>
        <w:bidi w:val="0"/>
        <w:ind w:left="0" w:right="0" w:hanging="0"/>
        <w:jc w:val="center"/>
        <w:textAlignment w:val="auto"/>
        <w:rPr/>
      </w:pPr>
      <w:hyperlink r:id="rId69">
        <w:r>
          <w:rPr>
            <w:rStyle w:val="InternetLink"/>
            <w:rFonts w:ascii="Times New Roman" w:hAnsi="Times New Roman"/>
            <w:b/>
            <w:color w:val="0000FF"/>
            <w:sz w:val="24"/>
            <w:u w:val="single"/>
            <w:lang w:val="en-US" w:eastAsia="en-US"/>
          </w:rPr>
          <w:t>www.vuaskari.com</w:t>
        </w:r>
      </w:hyperlink>
    </w:p>
    <w:p>
      <w:pPr>
        <w:pStyle w:val="Normal"/>
        <w:widowControl w:val="false"/>
        <w:bidi w:val="0"/>
        <w:ind w:left="0" w:right="0" w:hanging="0"/>
        <w:jc w:val="center"/>
        <w:textAlignment w:val="auto"/>
        <w:rPr/>
      </w:pPr>
      <w:hyperlink r:id="rId70">
        <w:r>
          <w:rPr>
            <w:rStyle w:val="InternetLink"/>
            <w:rFonts w:ascii="Times New Roman" w:hAnsi="Times New Roman"/>
            <w:b/>
            <w:color w:val="0000FF"/>
            <w:sz w:val="24"/>
            <w:u w:val="single"/>
            <w:lang w:val="en-US" w:eastAsia="en-US"/>
          </w:rPr>
          <w:t>www.vuaskari.com</w:t>
        </w:r>
      </w:hyperlink>
    </w:p>
    <w:p>
      <w:pPr>
        <w:pStyle w:val="Normal"/>
        <w:widowControl w:val="false"/>
        <w:bidi w:val="0"/>
        <w:ind w:left="0" w:right="0" w:hanging="0"/>
        <w:jc w:val="center"/>
        <w:textAlignment w:val="auto"/>
        <w:rPr/>
      </w:pPr>
      <w:hyperlink r:id="rId71">
        <w:r>
          <w:rPr>
            <w:rStyle w:val="InternetLink"/>
            <w:rFonts w:ascii="Times New Roman" w:hAnsi="Times New Roman"/>
            <w:b/>
            <w:color w:val="0000FF"/>
            <w:sz w:val="24"/>
            <w:u w:val="single"/>
            <w:lang w:val="en-US" w:eastAsia="en-US"/>
          </w:rPr>
          <w:t>www.vuaskari.com</w:t>
        </w:r>
      </w:hyperlink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4"/>
        <w:b/>
        <w:rFonts w:ascii="Wingdings" w:hAnsi="Wingding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40"/>
        </w:tabs>
        <w:ind w:left="24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80"/>
        </w:tabs>
        <w:ind w:left="16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00"/>
        </w:tabs>
        <w:ind w:left="24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40"/>
        </w:tabs>
        <w:ind w:left="38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60"/>
        </w:tabs>
        <w:ind w:left="45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80"/>
        </w:tabs>
        <w:ind w:left="52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00"/>
        </w:tabs>
        <w:ind w:left="60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20"/>
        </w:tabs>
        <w:ind w:left="6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Style14">
    <w:name w:val="Style"/>
    <w:qFormat/>
    <w:pPr>
      <w:widowControl w:val="false"/>
      <w:bidi w:val="0"/>
      <w:jc w:val="left"/>
      <w:textAlignment w:val="auto"/>
    </w:pPr>
    <w:rPr>
      <w:rFonts w:ascii="Arial" w:hAnsi="Arial" w:eastAsia="Courier New" w:cs="Symbol"/>
      <w:color w:val="auto"/>
      <w:kern w:val="2"/>
      <w:sz w:val="24"/>
      <w:szCs w:val="24"/>
      <w:lang w:val="en-US" w:eastAsia="en-US" w:bidi="hi-IN"/>
    </w:rPr>
  </w:style>
  <w:style w:type="paragraph" w:styleId="Style15">
    <w:name w:val="Style1"/>
    <w:qFormat/>
    <w:pPr>
      <w:widowControl w:val="false"/>
      <w:bidi w:val="0"/>
      <w:jc w:val="left"/>
      <w:textAlignment w:val="auto"/>
    </w:pPr>
    <w:rPr>
      <w:rFonts w:ascii="Arial" w:hAnsi="Arial" w:eastAsia="Courier New" w:cs="Symbol"/>
      <w:color w:val="auto"/>
      <w:kern w:val="2"/>
      <w:sz w:val="24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askari.com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yperlink" Target="http://www.vuaskari.com/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hyperlink" Target="http://www.vuaskari.com/" TargetMode="External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hyperlink" Target="http://www.vuaskari.com/" TargetMode="External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hyperlink" Target="http://www.vuaskari.com/" TargetMode="External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hyperlink" Target="http://www.vuaskari.com/" TargetMode="External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hyperlink" Target="http://www.vuaskari.com/" TargetMode="External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hyperlink" Target="http://www.vuaskari.com/" TargetMode="External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hyperlink" Target="http://www.vuaskari.com/" TargetMode="External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hyperlink" Target="http://www.vuaskari.com/" TargetMode="External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hyperlink" Target="http://www.vuaskari.com/" TargetMode="External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hyperlink" Target="http://www.vuaskari.com/" TargetMode="External"/><Relationship Id="rId61" Type="http://schemas.openxmlformats.org/officeDocument/2006/relationships/image" Target="media/image1.wmf"/><Relationship Id="rId62" Type="http://schemas.openxmlformats.org/officeDocument/2006/relationships/image" Target="media/image1.wmf"/><Relationship Id="rId63" Type="http://schemas.openxmlformats.org/officeDocument/2006/relationships/image" Target="media/image1.wmf"/><Relationship Id="rId64" Type="http://schemas.openxmlformats.org/officeDocument/2006/relationships/image" Target="media/image1.wmf"/><Relationship Id="rId65" Type="http://schemas.openxmlformats.org/officeDocument/2006/relationships/hyperlink" Target="http://www.vuaskari.com/" TargetMode="External"/><Relationship Id="rId66" Type="http://schemas.openxmlformats.org/officeDocument/2006/relationships/image" Target="media/image1.wmf"/><Relationship Id="rId67" Type="http://schemas.openxmlformats.org/officeDocument/2006/relationships/image" Target="media/image1.wmf"/><Relationship Id="rId68" Type="http://schemas.openxmlformats.org/officeDocument/2006/relationships/hyperlink" Target="http://www.vuaskari.com/" TargetMode="External"/><Relationship Id="rId69" Type="http://schemas.openxmlformats.org/officeDocument/2006/relationships/hyperlink" Target="http://www.vuaskari.com/" TargetMode="External"/><Relationship Id="rId70" Type="http://schemas.openxmlformats.org/officeDocument/2006/relationships/hyperlink" Target="http://www.vuaskari.com/" TargetMode="External"/><Relationship Id="rId71" Type="http://schemas.openxmlformats.org/officeDocument/2006/relationships/hyperlink" Target="http://www.vuaskari.com/" TargetMode="Externa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717</Words>
  <Characters>18172</Characters>
  <CharactersWithSpaces>15491</CharactersWithSpaces>
  <Company>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5:14:00Z</dcterms:created>
  <dc:creator></dc:creator>
  <dc:description/>
  <dc:language>en-US</dc:language>
  <cp:lastModifiedBy/>
  <dcterms:modified xsi:type="dcterms:W3CDTF">2010-09-14T22:45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ocolate</vt:lpwstr>
  </property>
</Properties>
</file>