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cs="Wingdings" w:ascii="Arial" w:hAnsi="Arial"/>
          <w:b/>
          <w:bCs/>
          <w:color w:val="000000"/>
          <w:sz w:val="24"/>
          <w:szCs w:val="24"/>
          <w:lang w:val="en-US" w:eastAsia="en-US" w:bidi="ar-SA"/>
        </w:rPr>
        <w:t xml:space="preserve">FINALTERM  EXAMINATION 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cs="Wingdings" w:ascii="Arial" w:hAnsi="Arial"/>
          <w:b/>
          <w:bCs/>
          <w:color w:val="000000"/>
          <w:sz w:val="24"/>
          <w:szCs w:val="24"/>
          <w:lang w:val="en-US" w:eastAsia="en-US" w:bidi="ar-SA"/>
        </w:rPr>
        <w:t>Fall 2009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cs="Wingdings" w:ascii="Arial" w:hAnsi="Arial"/>
          <w:b/>
          <w:bCs/>
          <w:color w:val="000000"/>
          <w:sz w:val="24"/>
          <w:szCs w:val="24"/>
          <w:lang w:val="en-US" w:eastAsia="en-US" w:bidi="ar-SA"/>
        </w:rPr>
        <w:t xml:space="preserve">ECO401- Economics (Session - 4) </w:t>
      </w:r>
    </w:p>
    <w:p>
      <w:pPr>
        <w:pStyle w:val="Normal"/>
        <w:widowControl w:val="false"/>
        <w:bidi w:val="0"/>
        <w:ind w:left="0" w:right="0" w:hanging="0"/>
        <w:jc w:val="right"/>
        <w:textAlignment w:val="auto"/>
        <w:rPr/>
      </w:pPr>
      <w:r>
        <w:rPr>
          <w:rFonts w:cs="Wingdings" w:ascii="Arial" w:hAnsi="Arial"/>
          <w:b/>
          <w:bCs/>
          <w:color w:val="000000"/>
          <w:sz w:val="24"/>
          <w:szCs w:val="24"/>
          <w:lang w:val="en-US" w:eastAsia="en-US" w:bidi="ar-SA"/>
        </w:rPr>
        <w:t xml:space="preserve">Time: 120 min </w:t>
      </w:r>
    </w:p>
    <w:p>
      <w:pPr>
        <w:pStyle w:val="Normal"/>
        <w:widowControl w:val="false"/>
        <w:bidi w:val="0"/>
        <w:ind w:left="0" w:right="0" w:hanging="0"/>
        <w:jc w:val="right"/>
        <w:textAlignment w:val="auto"/>
        <w:rPr/>
      </w:pPr>
      <w:r>
        <w:rPr>
          <w:rFonts w:cs="Wingdings" w:ascii="Arial" w:hAnsi="Arial"/>
          <w:b/>
          <w:bCs/>
          <w:color w:val="000000"/>
          <w:sz w:val="24"/>
          <w:szCs w:val="24"/>
          <w:lang w:val="en-US" w:eastAsia="en-US" w:bidi="ar-SA"/>
        </w:rPr>
        <w:t>Marks: 87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Arial" w:hAnsi="Arial"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1    ( Marks: 1 )    - Please choose one</w:t>
      </w:r>
    </w:p>
    <w:p>
      <w:pPr>
        <w:pStyle w:val="Normal"/>
        <w:widowControl w:val="false"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If the quantity demanded of a product is greater than the quantity supplied of a product, then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There is a shortage of the product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here is a surplus of the produc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he product is a normal good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he product is an inferior go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2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 cross price elasticity of demand for complementary goods i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Less than 0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Equal to 0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Greater than 0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color w:val="auto"/>
          <w:sz w:val="24"/>
          <w:szCs w:val="24"/>
          <w:u w:val="single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Between 0 and 1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3    ( Marks: 1 )    - Please choose one</w:t>
      </w:r>
    </w:p>
    <w:p>
      <w:pPr>
        <w:pStyle w:val="Normal"/>
        <w:widowControl/>
        <w:bidi w:val="0"/>
        <w:ind w:left="0" w:right="-18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Assume leisure is a normal good. If income effect equals substitution effect then a wage rate increase will lead a person to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ncrease hours of work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b/>
          <w:color w:val="auto"/>
          <w:sz w:val="24"/>
          <w:szCs w:val="24"/>
          <w:u w:val="single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Decrease hours of work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Not change hours of work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4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_______________ arises when an increase in all inputs leads to a more-than-proportional increase in the level of output. _____________ means that as inputs are added to the production process, output increases proportionally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Economies of scale; constant returns to scale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Constant returns to scale; decreasing returns to scal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Decreasing returns to scale; economies of sca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Economies of scale; decreasing returns to sca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An isoquant curve show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b/>
          <w:color w:val="auto"/>
          <w:sz w:val="24"/>
          <w:szCs w:val="24"/>
          <w:u w:val="single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All the alternative combinations of two inputs that yield the same maximum total produc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ll the alternative combinations of two products that can be produced by using a given set of inputs fully and in the best possible wa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ll the alternative combinations of two products among which a producer is indifferent because they yield the same profi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6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Total costs are the sum of: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Marginal costs and variable costs.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Fixed costs and variable costs.</w:t>
      </w:r>
      <w:r>
        <w:rPr>
          <w:rFonts w:cs="Wingdings" w:ascii="Arial" w:hAnsi="Arial"/>
          <w:b/>
          <w:color w:val="auto"/>
          <w:sz w:val="24"/>
          <w:szCs w:val="24"/>
          <w:u w:val="single"/>
          <w:lang w:val="en-US" w:eastAsia="en-US" w:bidi="ar-SA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Fixed costs and marginal costs.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Average variable costs and marginal costs. 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7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A firm is charging a different price for each unit purchased by a consumer.  This is called: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First-degree price discrimination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Second-degree price discrimination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hird-degree price discrimination.</w:t>
      </w:r>
    </w:p>
    <w:p>
      <w:pPr>
        <w:pStyle w:val="Normal"/>
        <w:keepNext w:val="true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8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Which of the following best expresses the law of demand?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 higher price reduces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 lower price reduces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A higher price reduces quantity demand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 lower price shifts the demand curve to the righ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9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If a sales tax on beer leads to reduced tax revenue, this means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Elasticity of demand is &lt; 1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color w:val="auto"/>
          <w:sz w:val="24"/>
          <w:szCs w:val="24"/>
          <w:u w:val="single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Elasticity of demand is &gt; 1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Demand is upward-sloping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Demand is perfectly inelastic.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10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000000"/>
          <w:sz w:val="24"/>
          <w:szCs w:val="24"/>
          <w:lang w:val="en-US" w:eastAsia="en-US" w:bidi="ar-SA"/>
        </w:rPr>
        <w:t xml:space="preserve">For a firm buying labor competitively, the marginal input cost is equal to the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color w:val="auto"/>
          <w:sz w:val="24"/>
          <w:szCs w:val="24"/>
          <w:u w:val="single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Wag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nterest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Price of outpu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Cost of raw material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1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 classical economists thought that the economy would quickly overcome any short run instability because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Price level and quantity are flexible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Prices would get stuck at a low level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he long run aggregate supply would shift to the left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Prices and wages are flexib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1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Final</w:t>
      </w:r>
      <w:r>
        <w:rPr>
          <w:rFonts w:cs="Wingdings" w:ascii="Arial" w:hAnsi="Arial"/>
          <w:b/>
          <w:bCs/>
          <w:color w:val="000000"/>
          <w:sz w:val="24"/>
          <w:szCs w:val="24"/>
          <w:lang w:val="en-US" w:eastAsia="en-US" w:bidi="ar-SA"/>
        </w:rPr>
        <w:t xml:space="preserve"> goods are meant for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Direct use by the consumer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Further processing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he term do not exis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13    ( Marks: 1 )    - Please choose one</w:t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 average propensity to consume is the ratio of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A change in consumption to a change in disposable inco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 change in consumption to total disposable income at a specific income leve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otal consumption to total disposable income at a specific income leve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otal consumption to a change in disposable inco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14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 slope of the saving function (or line) is the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verage propensity to sa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verage propensity to consu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Marginal propensity to sa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Marginal propensity to consu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1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 government increases the number of job centres and uses more advanced computers to improve the information database. This create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Structural Un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Regional Un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Frictional Unemployment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Demand Deficient Unemploym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16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Which one of the following can lead to a rise in inflation?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An increase in costs of production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n increase in productive capacit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n increase in the level of direct taxa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n increase in the exchange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17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What does the term "balance of payment deficit" refer to?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n increase in official international reserv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 positive statistical discrepanc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 negative statistical discrepanc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A decline in official international reserv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18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How should fiscal policy be used during inflation?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ncrease Government expenditure and decrease taxes to decrease aggregate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ncrease Government expenditure and decrease taxes to increase aggregate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Decrease Government expenditure and increase taxes to increase aggregate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Decrease Government expenditure and increase taxes to decrease aggregate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19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If the demand curve for a good is downward sloping, then the good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Must be inferior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Must be giffe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Can be normal or inferior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Must be norma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20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Keeping in view the model of aggregate supply and aggregate demand, in the long run, an increase in the money supply should cause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Both prices and output to ris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Prices to fall and output to remain unchang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Both prices and output to fal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Prices to rise and output to remain unchang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21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ich of the following is TRUE according to classical economists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Aggregate demand curve is downward sloping and the aggregate supply curve is vertica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ggregate demand curve is downward sloping and the aggregate supply curve is upward slop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ggregate demand curve is vertical and the aggregate supply curve is upward slop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ggregate demand curve is vertical and the aggregate supply curve is horizonta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2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y calculations of Gross Domestic Product (GDP) count only final goods and services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Because it is difficult to measure the prices of intermediate goods produce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Because these are the only goods and services that are purchased in an econom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Because counting all goods and services would lead to double-counting of many activitie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Because one cannot calculate the quantities of intermediate goods produc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23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------------------ plays an important role in making sure that the economy reaches and stays at equilibrium at the potential output leve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Real exchange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he production func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Real price leve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Real interest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24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y a $1 increase in government spending will have a larger impact upon national income than a $1 tax cut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Because the government prints the currency it spend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Because not all of the tax cut is spent</w:t>
      </w:r>
      <w:r>
        <w:rPr>
          <w:rFonts w:cs="Wingdings" w:ascii="Arial" w:hAnsi="Arial"/>
          <w:color w:val="auto"/>
          <w:sz w:val="24"/>
          <w:szCs w:val="24"/>
          <w:highlight w:val="yellow"/>
          <w:lang w:val="en-US" w:eastAsia="en-US" w:bidi="ar-SA"/>
        </w:rPr>
        <w:t>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Because when taxes are cut, government spending is also cut.</w:t>
      </w:r>
    </w:p>
    <w:p>
      <w:pPr>
        <w:pStyle w:val="Normal"/>
        <w:widowControl/>
        <w:tabs>
          <w:tab w:val="clear" w:pos="720"/>
          <w:tab w:val="left" w:pos="468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Because taxes are an injection into the system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25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Commercial banks in Pakistan are supervised by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State bank of Pakista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National bank of Pakista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Finance minister of Pakista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World bank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26    ( Marks: 1 )    - Please choose one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rade can be beneficial in which of the following situations?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Two countries produce the same goods at the same costs. 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Two countries produce different goods at different costs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. 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Two countries are isolated. 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wo countries have the same marke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27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Firm A produces cotton worth Rs. 1000 and sells it to firm B. From this, firm B makes yarn worth Rs. 1500 and sells to firm C. Firm C manufactures cloth worth Rs. 2500 and sells to consumers. The value added i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color w:val="auto"/>
          <w:sz w:val="24"/>
          <w:szCs w:val="24"/>
          <w:u w:val="single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1000+1500+2500 = Rs. 50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1000+500+2500 = Rs. 40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1000+500+1000 = Rs. 25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1000+1500+1000 =Rs. 35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28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ich of the following best defines “subsidies”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Payment by Government for purchase of goods and servic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Payment by business enterprises to factors of produc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Payment by companies to share holder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lang w:val="en-US" w:eastAsia="en-US" w:bidi="ar-SA"/>
        </w:rPr>
        <w:t>Payment by Government to business enterprises without buying any goods and servic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29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National product at market prices incorporat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Prices which buyers actually pa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Payments made to the factor owner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Costs incurred in producing goods and service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Costs minus subsidi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30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A marginal propensity to consume (MPC) of 0.95 indicates that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► ∆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C to ∆Y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vertAlign w:val="subscript"/>
          <w:lang w:val="en-US" w:eastAsia="en-US" w:bidi="ar-SA"/>
        </w:rPr>
        <w:t>d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 is 0.95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C / Y</w:t>
      </w:r>
      <w:r>
        <w:rPr>
          <w:rFonts w:cs="Wingdings" w:ascii="Arial" w:hAnsi="Arial"/>
          <w:color w:val="auto"/>
          <w:sz w:val="24"/>
          <w:szCs w:val="24"/>
          <w:vertAlign w:val="subscript"/>
          <w:lang w:val="en-US" w:eastAsia="en-US" w:bidi="ar-SA"/>
        </w:rPr>
        <w:t>d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is 0.95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∆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Y</w:t>
      </w:r>
      <w:r>
        <w:rPr>
          <w:rFonts w:cs="Wingdings" w:ascii="Arial" w:hAnsi="Arial"/>
          <w:color w:val="auto"/>
          <w:sz w:val="24"/>
          <w:szCs w:val="24"/>
          <w:vertAlign w:val="subscript"/>
          <w:lang w:val="en-US" w:eastAsia="en-US" w:bidi="ar-SA"/>
        </w:rPr>
        <w:t>d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to ∆C is 0.95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Y</w:t>
      </w:r>
      <w:r>
        <w:rPr>
          <w:rFonts w:cs="Wingdings" w:ascii="Arial" w:hAnsi="Arial"/>
          <w:color w:val="auto"/>
          <w:sz w:val="24"/>
          <w:szCs w:val="24"/>
          <w:vertAlign w:val="subscript"/>
          <w:lang w:val="en-US" w:eastAsia="en-US" w:bidi="ar-SA"/>
        </w:rPr>
        <w:t xml:space="preserve">d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/ C is 0.95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3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en MPC is 0.80 and APC is 0.95 then MPS is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0.20 and APS is 0.05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0.05 and APS is 0.20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0.20 and APS is 0.20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0.05 and APS is 0.05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3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ich of the following are leakages from the circular flow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Consumption and saving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Saving and import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mports and export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Exports and saving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33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 time that a laborer uses for relaxation and all activities other than work or necessary sleep is known a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Free ti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Leisure</w:t>
      </w:r>
      <w:r>
        <w:rPr>
          <w:rFonts w:cs="Times New Roman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ime not used for earn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ll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34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Labor supply curve is backward bending becaus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The income effect of higher income dominates the substitution effect of higher wage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he substitution effect of higher income dominates the income effect of higher wage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he income effect of higher income dominates the price effect of higher wage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35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 government supports research in basic science because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t is a public go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External costs are creat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Internal benefits are creat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Free markets would do so otherwis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36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000000"/>
          <w:sz w:val="24"/>
          <w:szCs w:val="24"/>
          <w:lang w:val="en-US" w:eastAsia="en-US" w:bidi="ar-SA"/>
        </w:rPr>
        <w:t>In classical theory, excess supply of a product would be associated with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000000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Rising interest rat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Falling interest rat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Rising price for the produc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Falling price for the produc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37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ich of the following is NOT a determinant of net exports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Domestic and foreign incom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Relative price level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Domestic and foreign trade polici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Producers’ expectations about future pric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38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A trade surplus occurs when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 country's firms open more stores abroad than foreign firms open in the countr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A country sells more abroad than it purchases from abroa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Foreign firms open more stores in a country than the country opens in foreign countri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 country purchases more from abroad than other countries purchase from i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39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A change from $1.00 = Rs. 80.00 to $1.00 = Rs. 85.00 represent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Depreciation of the dollar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n appreciation of the dollar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n appreciation of the rupe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40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re is an increase in the economy’s potential output when there i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n increase in government spend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 decrease in government spend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An increase in the economy’s capital stock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n increase in the economy’s depreciation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4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One of the implications of Solow growth model is that all other things remaining the same, countries with rapidly growing population will tend to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Be poorer than countries with lower population growth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Grow slower than countries with lower population growth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Grow higher than countries with lower population growth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Have lower marginal products of capital than countries with lower population growth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4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 rapid population growth in today’s developing nations is due to th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High birth rates onl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Low death rates onl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High birth rate and low death rat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Higher standard of liv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43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 principle of taxation which emphasizes on fairness or just sacrifice is known a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Efficienc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Equit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Progressive tax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Regressive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44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 relationship between tax rates and total tax collections by government is known as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Laffer curv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Demand curv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Supply curv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nvestment cur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4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 optimum tax rate in which government revenue is maximized lies somewhere between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0% and 1%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0% and 50%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50% and 100%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0% and 100%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46    ( Marks: 1 )    - Please choose one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Money is defined as an item that: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Serves as a medium of exchange for goods and services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Can be converted into silver with relatively little loss in value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Can be converted into gold with relatively little loss in value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Facilitates a connecting link between credit instruments and debt instrumen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47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A tax imposed by a country on an imported good or service is called a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Quot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Tariff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Non-tariff barrie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rade embargo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48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Poor countries remained poor because of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Higher per capita inco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Vicious circle of povert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High level of invest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High rates of saving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49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If other things remaining the same, expected income can be used as a direct measure of well-being in which of the following situations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t can be used if and only if individuals are not risk-loving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t can be used if and only if individuals are risk avers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t can be used if and only if individuals are risk neutra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It can be used no matter what a person's preference to risk</w:t>
      </w:r>
      <w:r>
        <w:rPr>
          <w:rFonts w:cs="Wingdings" w:ascii="Arial" w:hAnsi="Arial"/>
          <w:color w:val="auto"/>
          <w:sz w:val="24"/>
          <w:szCs w:val="24"/>
          <w:highlight w:val="yellow"/>
          <w:lang w:val="en-US" w:eastAsia="en-US" w:bidi="ar-SA"/>
        </w:rPr>
        <w:t>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50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at questions are related with explanation? What questions are related with what ought to be?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Positive, negative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Negative, normative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Normative, positive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Positive, normati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5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at will happen to the demand for product X, if there is an increase in consumer’s income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t will necessarily remain unchang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It will shift to the right if X is a complementary good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It will shift to the right if X is a normal go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color w:val="auto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t will shift to the right if X is an inferior go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5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ich of the following occur when an isocost line is just tangent to an isoquant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Output is being produced at minimum cos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Output is not being produced at minimum cos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he two products are being produced at the medium input cost to the firm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he two products are being produced at the highest input cost to the firm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53    ( Marks: 1 )    - Please choose one</w:t>
      </w:r>
    </w:p>
    <w:p>
      <w:pPr>
        <w:pStyle w:val="Normal"/>
        <w:widowControl/>
        <w:tabs>
          <w:tab w:val="clear" w:pos="720"/>
          <w:tab w:val="left" w:pos="1185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Suppose all inputs are increased by 20% but output increases by less than 20% in a production process.  This means that the firm experience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Decreasing returns to scale.</w:t>
      </w:r>
      <w:r>
        <w:rPr>
          <w:rFonts w:cs="Wingdings" w:ascii="Arial" w:hAnsi="Arial"/>
          <w:b/>
          <w:color w:val="auto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Constant returns to scale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ncreasing returns to scal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54    ( Marks: 1 )    - Please choose one</w:t>
      </w:r>
    </w:p>
    <w:p>
      <w:pPr>
        <w:pStyle w:val="Normal"/>
        <w:widowControl/>
        <w:tabs>
          <w:tab w:val="clear" w:pos="720"/>
          <w:tab w:val="left" w:pos="117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In which of the following conditions, a firm will never operate?</w:t>
      </w:r>
    </w:p>
    <w:p>
      <w:pPr>
        <w:pStyle w:val="Normal"/>
        <w:widowControl/>
        <w:tabs>
          <w:tab w:val="clear" w:pos="720"/>
          <w:tab w:val="left" w:pos="117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t the minimum of its average total cost curve.</w:t>
      </w:r>
    </w:p>
    <w:p>
      <w:pPr>
        <w:pStyle w:val="Normal"/>
        <w:widowControl/>
        <w:tabs>
          <w:tab w:val="clear" w:pos="720"/>
          <w:tab w:val="left" w:pos="117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At the minimum of its average variable cost curve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.</w:t>
      </w:r>
    </w:p>
    <w:p>
      <w:pPr>
        <w:pStyle w:val="Normal"/>
        <w:widowControl/>
        <w:tabs>
          <w:tab w:val="clear" w:pos="720"/>
          <w:tab w:val="left" w:pos="117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On the downward-sloping portion of its average total cost curve.</w:t>
      </w:r>
    </w:p>
    <w:p>
      <w:pPr>
        <w:pStyle w:val="Normal"/>
        <w:widowControl/>
        <w:tabs>
          <w:tab w:val="clear" w:pos="720"/>
          <w:tab w:val="left" w:pos="117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On the downward-sloping portion of its average variable cost cur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Question No: 55    ( Marks: 3 ) </w:t>
      </w:r>
    </w:p>
    <w:p>
      <w:pPr>
        <w:pStyle w:val="Normal"/>
        <w:widowControl/>
        <w:tabs>
          <w:tab w:val="clear" w:pos="720"/>
          <w:tab w:val="left" w:pos="54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How the central bank plays its role in order to control the activities of commercial banks?</w:t>
      </w:r>
    </w:p>
    <w:p>
      <w:pPr>
        <w:pStyle w:val="Normal"/>
        <w:widowControl/>
        <w:tabs>
          <w:tab w:val="clear" w:pos="720"/>
          <w:tab w:val="left" w:pos="540" w:leader="none"/>
        </w:tabs>
        <w:bidi w:val="0"/>
        <w:ind w:left="0" w:right="0" w:hanging="0"/>
        <w:jc w:val="both"/>
        <w:textAlignment w:val="auto"/>
        <w:rPr>
          <w:rFonts w:ascii="Arial" w:hAnsi="Arial" w:cs="Wingdings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tabs>
          <w:tab w:val="clear" w:pos="720"/>
          <w:tab w:val="left" w:pos="540" w:leader="none"/>
        </w:tabs>
        <w:bidi w:val="0"/>
        <w:ind w:left="0" w:right="0" w:hanging="0"/>
        <w:jc w:val="both"/>
        <w:textAlignment w:val="auto"/>
        <w:rPr>
          <w:rFonts w:ascii="Arial" w:hAnsi="Arial" w:cs="Wingdings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>
          <w:rFonts w:ascii="Arial" w:hAnsi="Arial" w:cs="Wingdings"/>
          <w:iCs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i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i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Arial" w:hAnsi="Arial"/>
          <w:b/>
          <w:bCs/>
          <w:color w:val="auto"/>
          <w:sz w:val="24"/>
          <w:szCs w:val="24"/>
          <w:lang w:val="en-US" w:eastAsia="en-US" w:bidi="ar-SA"/>
        </w:rPr>
        <w:t>Q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uestion No: 56    ( Marks: 5 )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Briefly discuss different types of taxes which a government can impos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Question No: 57    ( Marks: 5 )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pacing w:val="-2"/>
          <w:sz w:val="24"/>
          <w:szCs w:val="24"/>
          <w:lang w:val="en-US" w:eastAsia="en-US" w:bidi="ar-SA"/>
        </w:rPr>
        <w:t>Differentiate between final goods and intermediate goods with the help of examples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See the following table: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46"/>
        <w:gridCol w:w="833"/>
        <w:gridCol w:w="904"/>
        <w:gridCol w:w="907"/>
        <w:gridCol w:w="906"/>
        <w:gridCol w:w="905"/>
        <w:gridCol w:w="907"/>
        <w:gridCol w:w="832"/>
        <w:gridCol w:w="833"/>
      </w:tblGrid>
      <w:tr>
        <w:trPr>
          <w:trHeight w:val="2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97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9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9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98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9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9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98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986</w:t>
            </w:r>
          </w:p>
        </w:tc>
      </w:tr>
      <w:tr>
        <w:trPr>
          <w:trHeight w:val="62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Real GDP Growth Rat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.2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-5.5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.8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3.9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4.5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5.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2.6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.9%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Calculate the average growth rate from 1982 and 1985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Calculate the average growth rate from 1979 and 1986.</w:t>
      </w:r>
    </w:p>
    <w:p>
      <w:pPr>
        <w:pStyle w:val="Normal"/>
        <w:widowControl/>
        <w:bidi w:val="0"/>
        <w:ind w:left="0" w:right="0" w:hanging="0"/>
        <w:jc w:val="righ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(Marks: 3+2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Arial" w:hAnsi="Arial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Question No: 58    ( Marks: 10 )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From the information given in the following table, calculate the number of unemployed persons and unemployment rate.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162"/>
        <w:gridCol w:w="2535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bookmarkStart w:id="0" w:name="_Hlk255657804"/>
            <w:bookmarkEnd w:id="0"/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Size of Labor Forc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Number of persons Employed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98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1354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0500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98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1546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0715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98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178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0959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98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1986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1244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98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2166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1496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textAlignment w:val="auto"/>
        <w:rPr/>
      </w:pPr>
      <w:bookmarkStart w:id="1" w:name="_Hlk255657804"/>
      <w:bookmarkEnd w:id="1"/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(Marks: 5+5)</w:t>
      </w:r>
    </w:p>
    <w:p>
      <w:pPr>
        <w:pStyle w:val="Normal"/>
        <w:widowControl/>
        <w:tabs>
          <w:tab w:val="clear" w:pos="720"/>
          <w:tab w:val="left" w:pos="1005" w:leader="none"/>
        </w:tabs>
        <w:bidi w:val="0"/>
        <w:ind w:left="0" w:right="0" w:hanging="0"/>
        <w:jc w:val="left"/>
        <w:textAlignment w:val="auto"/>
        <w:rPr>
          <w:rFonts w:ascii="Arial" w:hAnsi="Arial" w:cs="Wingdings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Wingdings"/>
          <w:color w:val="0000FF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0000FF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Arial" w:hAnsi="Arial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Question No: 59    ( Marks: 10 )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Answer the following questions.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What is interest parity condition? 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en does this condition hold?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at is the equation of this condition?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at will happen if the equality of the condition does not hold?</w:t>
      </w:r>
    </w:p>
    <w:p>
      <w:pPr>
        <w:pStyle w:val="Normal"/>
        <w:widowControl/>
        <w:bidi w:val="0"/>
        <w:ind w:left="0" w:right="0" w:hanging="0"/>
        <w:jc w:val="righ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(Marks: 2+2+2+4)</w:t>
      </w:r>
    </w:p>
    <w:p>
      <w:pPr>
        <w:pStyle w:val="Normal"/>
        <w:widowControl/>
        <w:bidi w:val="0"/>
        <w:ind w:left="0" w:right="0" w:hanging="0"/>
        <w:jc w:val="right"/>
        <w:textAlignment w:val="auto"/>
        <w:rPr>
          <w:rFonts w:ascii="Arial" w:hAnsi="Arial" w:cs="Wingdings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cs="Times New Roman"/>
      <w:b/>
      <w:bCs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2"/>
      <w:szCs w:val="22"/>
      <w:lang w:val="en-US" w:eastAsia="en-US" w:bidi="ar-SA"/>
    </w:rPr>
  </w:style>
  <w:style w:type="paragraph" w:styleId="Style14">
    <w:name w:val="Style"/>
    <w:qFormat/>
    <w:pPr>
      <w:widowControl w:val="false"/>
      <w:bidi w:val="0"/>
      <w:jc w:val="left"/>
      <w:textAlignment w:val="auto"/>
    </w:pPr>
    <w:rPr>
      <w:rFonts w:ascii="Arial" w:hAnsi="Arial" w:eastAsia="Wingdings" w:cs="Times New Roman"/>
      <w:color w:val="auto"/>
      <w:kern w:val="2"/>
      <w:sz w:val="24"/>
      <w:szCs w:val="24"/>
      <w:lang w:val="en-US" w:eastAsia="en-US" w:bidi="ar-SA"/>
    </w:rPr>
  </w:style>
  <w:style w:type="paragraph" w:styleId="Style15">
    <w:name w:val="Style1"/>
    <w:qFormat/>
    <w:pPr>
      <w:widowControl w:val="false"/>
      <w:bidi w:val="0"/>
      <w:jc w:val="left"/>
      <w:textAlignment w:val="auto"/>
    </w:pPr>
    <w:rPr>
      <w:rFonts w:ascii="Arial" w:hAnsi="Arial" w:eastAsia="Wingdings" w:cs="Times New Roman"/>
      <w:color w:val="auto"/>
      <w:kern w:val="2"/>
      <w:sz w:val="24"/>
      <w:szCs w:val="24"/>
      <w:lang w:val="en-US" w:eastAsia="en-US" w:bidi="ar-SA"/>
    </w:rPr>
  </w:style>
  <w:style w:type="paragraph" w:styleId="NormalWeb">
    <w:name w:val="Normal (Web)"/>
    <w:qFormat/>
    <w:pPr>
      <w:widowControl w:val="false"/>
      <w:bidi w:val="0"/>
      <w:jc w:val="left"/>
      <w:textAlignment w:val="auto"/>
    </w:pPr>
    <w:rPr>
      <w:rFonts w:cs="Times New Roman" w:ascii="Liberation Serif" w:hAnsi="Liberation Serif" w:eastAsia="Noto Sans"/>
      <w:color w:val="000000"/>
      <w:kern w:val="2"/>
      <w:sz w:val="24"/>
      <w:szCs w:val="24"/>
      <w:lang w:val="en-US" w:eastAsia="en-US" w:bidi="ar-SA"/>
    </w:rPr>
  </w:style>
  <w:style w:type="paragraph" w:styleId="Footnote">
    <w:name w:val="Footnote Text"/>
    <w:basedOn w:val="Normal"/>
    <w:pPr>
      <w:widowControl/>
      <w:jc w:val="left"/>
      <w:textAlignment w:val="auto"/>
    </w:pPr>
    <w:rPr>
      <w:rFonts w:cs="Times New Roman"/>
      <w:sz w:val="20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099</Words>
  <Characters>19326</Characters>
  <CharactersWithSpaces>16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3:09:00Z</dcterms:created>
  <dc:creator/>
  <dc:description/>
  <dc:language>en-US</dc:language>
  <cp:lastModifiedBy/>
  <dcterms:modified xsi:type="dcterms:W3CDTF">2010-03-06T17:32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Gulzar</vt:lpwstr>
  </property>
</Properties>
</file>