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ECO401- Economics (Session - 3)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hared by Mehreen Humayun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Marks: 69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market is said to be in equilibrium when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emand equals outpu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is downward pressure on pric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consumers wish to buy at the current price equals the amount producers wish to sell at that pric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buyers are able to find sellers willing to sell to them at the current pri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regarded as a general determinant of price elasticity of demand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ature of the good (luxury versus necessity)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vailability of close substitut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are of consumer's budget and passage of tim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Consumers will maximize satisfaction when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rice of each good is exactly equal to the price of every other good consum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rice of each good is exactly equal to the total utility derived from the consumption of every other goo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marginal utility of the last dollar spent on each good is exactly equal to the marginal utility of the last dollar spent on any other goo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ginal utility is equal to average utilit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a consumer’s marginal rate of substitution equals 2 eggs for 1 hamburger then:</w:t>
      </w:r>
    </w:p>
    <w:p>
      <w:pPr>
        <w:pStyle w:val="Normal"/>
        <w:widowControl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positively slop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convex with respect to the origin of the graph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ratio of the consumer’s marginal utility of 1 egg to that of 1 hamburger must equal ½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5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optimal point of production for any individual firm is where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Marginal Revenue =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Marginal Revenue &gt;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Marginal Revenue &lt;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Under the kinked demand curve model, an increase in marginal cost will lead to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output level and a decrease in pri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decrease in output level and an increase in pri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decrease in output level and no change in pri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either a change in output level nor a change in pri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 xml:space="preserve">The </w:t>
      </w:r>
      <w:r>
        <w:rPr>
          <w:b/>
          <w:color w:val="auto"/>
        </w:rPr>
        <w:t>m</w:t>
      </w:r>
      <w:r>
        <w:rPr>
          <w:b/>
          <w:color w:val="auto"/>
          <w:lang w:val="en-US"/>
        </w:rPr>
        <w:t xml:space="preserve">arginal </w:t>
      </w:r>
      <w:r>
        <w:rPr>
          <w:b/>
          <w:color w:val="auto"/>
        </w:rPr>
        <w:t>r</w:t>
      </w:r>
      <w:r>
        <w:rPr>
          <w:b/>
          <w:color w:val="auto"/>
          <w:lang w:val="en-US"/>
        </w:rPr>
        <w:t xml:space="preserve">evenue </w:t>
      </w:r>
      <w:r>
        <w:rPr>
          <w:b/>
          <w:color w:val="auto"/>
        </w:rPr>
        <w:t>p</w:t>
      </w:r>
      <w:r>
        <w:rPr>
          <w:b/>
          <w:color w:val="auto"/>
          <w:lang w:val="en-US"/>
        </w:rPr>
        <w:t>roduct is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Upward sloping due to the law of deman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Upward sloping due to the law of marginal utilit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Downward sloping due to the law of diminishing retur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Downward sloping due to the law of supply.</w:t>
      </w:r>
      <w:r>
        <w:rPr/>
        <w:drawing>
          <wp:inline distT="0" distB="0" distL="0" distR="0">
            <wp:extent cx="914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The unemployment rate is equal to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umber of employed / labour force x 100.</w:t>
      </w:r>
    </w:p>
    <w:p>
      <w:pPr>
        <w:pStyle w:val="Normal"/>
        <w:widowControl/>
        <w:tabs>
          <w:tab w:val="clear" w:pos="720"/>
          <w:tab w:val="left" w:pos="1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umber of unemployed / labour force.</w:t>
      </w:r>
    </w:p>
    <w:p>
      <w:pPr>
        <w:pStyle w:val="Normal"/>
        <w:widowControl/>
        <w:tabs>
          <w:tab w:val="clear" w:pos="720"/>
          <w:tab w:val="left" w:pos="1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(Number of unemployed / labour force) x 100.</w:t>
      </w:r>
    </w:p>
    <w:p>
      <w:pPr>
        <w:pStyle w:val="Normal"/>
        <w:widowControl/>
        <w:tabs>
          <w:tab w:val="clear" w:pos="720"/>
          <w:tab w:val="left" w:pos="1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M1 component of money supply consists of:</w:t>
      </w:r>
    </w:p>
    <w:p>
      <w:pPr>
        <w:pStyle w:val="Normal"/>
        <w:widowControl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aper currency and coin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aper currency, coins and check writing deposi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aper currency, coins, check writing deposits and savings deposi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aper currency, coins, check writing deposits, savings deposits and certificates of deposit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n increase in the money supply will cause interest rates to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is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al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main unchang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Disposable Income is obtained by subtracting ---------------- from personal income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rect Tax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irect Tax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Both direct and indirect tax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ubsid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statements is TRUE about cartel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se are organizations of in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se are</w:t>
      </w:r>
      <w:r>
        <w:rPr>
          <w:b/>
          <w:color w:val="auto"/>
        </w:rPr>
        <w:t xml:space="preserve"> </w:t>
      </w:r>
      <w:r>
        <w:rPr>
          <w:color w:val="auto"/>
        </w:rPr>
        <w:t>organizations of inter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se are</w:t>
      </w:r>
      <w:r>
        <w:rPr>
          <w:b/>
          <w:color w:val="auto"/>
        </w:rPr>
        <w:t xml:space="preserve"> </w:t>
      </w:r>
      <w:r>
        <w:rPr>
          <w:color w:val="auto"/>
        </w:rPr>
        <w:t>organizations of independent firms, producing different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se are</w:t>
      </w:r>
      <w:r>
        <w:rPr>
          <w:b/>
          <w:color w:val="auto"/>
        </w:rPr>
        <w:t xml:space="preserve"> </w:t>
      </w:r>
      <w:r>
        <w:rPr>
          <w:color w:val="auto"/>
        </w:rPr>
        <w:t>considered as part of monopolistic competition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disposable income increases from $7 trillion to $8 trillion and as a result, consumption expenditure increases from $9 trillion to $9.8 trillion, the Marginal Propensity to Consume i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.0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0.80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0.875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0.91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required to make the equation of exchange in the quantity theory of money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V and Q are assumed to be consta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money supply is assumed to be produced by the banking system and not exclusively in currenc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quantity of money is assumed to determine the amount of Real GDP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 and P are considered constant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specifies the maximum amount of a good that may be imported in a given period of time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rade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Quota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mport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Legislative restric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best defines “subsidies”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ayment by Government for purchase of goods and serv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ayment by business enterprises to factors of produc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ayment by companies to share hold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ayment by Government to business enterprises without buying any goods and serv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Expenditure of defense is an item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ublic invest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rivate consump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ublic consump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rivate investment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>The information economics is a branch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Micro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Macro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Monetary 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Development economic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/>
        <w:drawing>
          <wp:inline distT="0" distB="0" distL="0" distR="0">
            <wp:extent cx="3774440" cy="2676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b/>
          <w:color w:val="auto"/>
        </w:rPr>
        <w:t>Refer to the above figure, the potential output in this economy i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$7,000 billion at a price level of 1.16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$7,000 billion at a price level of 1.12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$7,000 billion at a price level of 1.08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1    ( Marks: 1 )    - Please choose on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short run in macroeconomic analysis is a period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 which wages and some other prices do not respond to changes in economic condition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 which full wage and price flexibility and market adjustment have been achieved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Of less than 12 month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 which all macroeconomic variables are fix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2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a $1million rise in national income led to induced investment of $2million then the accelerator coefficient will be equal to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0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2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3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In classical theory, excess supply of a product would be associated with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t xml:space="preserve">       ► </w:t>
      </w:r>
      <w:r>
        <w:rPr>
          <w:color w:val="auto"/>
        </w:rPr>
        <w:t>Rising interest rat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alling interest rat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ising price for the produc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alling price for the produc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Most nations of the world are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losed econom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Open econom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elf sufficie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 trading na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5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will happen by a reduction in net exports all other things being equal?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will result in a movement up along the aggregate demand curv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will reduce aggregate suppl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will reduce aggregate demand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will not change aggregate demand or aggregate supply in the domestic econom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trade deficit occurs when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country sells more abroad than it purchases from abroa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oreign firms open more stores in a country than the country opens in foreign countr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country's firms open more stores abroad than foreign firms open in the countr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country purchases more from abroad than other countries purchase from i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real exchange rate is defined as the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ket exchange rate adjusted for pr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ket exchange rate adjusted for interest rat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ket exchange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xchange rate determined by the government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best describes the economic growth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ontinuous outward shift of aggregate deman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long term expansion of a country's potential GDP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avoidance of a negative output gap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aggregate demand which causes a movement along the short-run aggregate supply curv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uppose there is a steady state condition in an economy with no population growth. In which condition, the steady-state level of capital per worker will increase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When the amount of investment per worker decrea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When the depreciation rate increa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When the saving rate increa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 all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RUE for banks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y deal with money onl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y deal with shares and asse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y not only deal with money but also create mone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y deal with money but do not create money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got benefit from deflation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180"/>
        <w:jc w:val="both"/>
        <w:rPr/>
      </w:pPr>
      <w:r>
        <w:rPr>
          <w:color w:val="auto"/>
        </w:rPr>
        <w:t>Salary earner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180"/>
        <w:jc w:val="both"/>
        <w:rPr/>
      </w:pPr>
      <w:r>
        <w:rPr>
          <w:color w:val="auto"/>
        </w:rPr>
        <w:t>Equity holder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180"/>
        <w:jc w:val="both"/>
        <w:rPr/>
      </w:pPr>
      <w:r>
        <w:rPr>
          <w:color w:val="auto"/>
        </w:rPr>
        <w:t>Pensioner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180"/>
        <w:jc w:val="both"/>
        <w:rPr/>
      </w:pPr>
      <w:r>
        <w:rPr>
          <w:color w:val="auto"/>
        </w:rPr>
        <w:t>Debto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 only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I only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I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 and IV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a characteristic of a developing country or a third-world country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Low per capita incom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Low population growth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igh investment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igh saving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One of the main reasons of poverty in third world countries i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Generation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ommunication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avings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flation gap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person with a diminishing marginal utility of income is said to be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averse pers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neutral pers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loving pers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5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questions are related with explanation? What questions are related with what ought to be?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ositive, negative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egative, normative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rmative, positive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ositive, normative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 </w:t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6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ssume that pen and ink are complements.  When the price of pen goes up, the demand curve for ink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Shifts to the lef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Shifts to the righ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Remains consta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/>
        <w:t>Shifts to the right initially and then returns to its original posi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will happen if two indifference curves cross each other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assumption of a diminishing marginal rate of substitution will be violat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assumption of transitivity will be violat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assumption of completeness will be violat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onsumers will minimize their satisfac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he basic difference between oligopoly and monopolistic competition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oducts are differentiated in oligopol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are no barriers to entry in oligopol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are barriers to entry in oligopol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oligopoly includes downward sloping demand curves facing the firm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9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s long as all prices remain constant, a decrease in money income results in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slope of the budget li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decrease in the slope of the budget li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intercept of the budget li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decrease in the intercept of the budget line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0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marginal cost is Rs.15,000/- and marginal revenue is Rs.20,000/-. The firm should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duce output until marginal revenue equals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 nothing without information about your fixed cos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xpand output until marginal revenue equals margin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1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n increase in quantity demand is shown by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ifting the demand curve to the lef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ifting the demand curve to the righ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pward movement along the demand curv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wnward movement along the demand curv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2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ince bread and butter are complements. When the price of bread goes down, the demand curve for butter: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hifts to the left.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/>
        <w:t>Shifts to the right.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/>
        <w:t>Remains consta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ifts to the right initially and then returns to its original position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3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en the marginal revenue product of labor is less than the marginal input cost of labor then the profit maximizing firm will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ire more labor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ire less labor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intain the same employment level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ecrease outp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4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Keynesian economics, if aggregate expenditures are more than aggregate output then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price level ris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ventories decreas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ggregate output increas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mployment increases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5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record of a country's transactions in goods and services with the rest of the world is it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urrent accou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Balance of paymen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Balance of trad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apital accou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6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Revaluation of the currency encourage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mpor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xpor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ov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fl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7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share of world trade happens between high income countries i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55%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40%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50%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60%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8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the exchange rate is fixed, expansionary fiscal policy would not have any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vestment multiplier effec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rowding out effec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overnment spending effect 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>What is meant by exchange rate? Also give example of exchange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is the reason of poverty in developing countries according to Prebisch-Singer hypothesis?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1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According to the values given in the following table, calculate the</w:t>
      </w:r>
      <w:r>
        <w:rPr>
          <w:b/>
          <w:color w:val="auto"/>
        </w:rPr>
        <w:t xml:space="preserve"> injections at each level of output.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991"/>
        <w:gridCol w:w="1079"/>
        <w:gridCol w:w="1440"/>
        <w:gridCol w:w="991"/>
        <w:gridCol w:w="1620"/>
        <w:gridCol w:w="809"/>
      </w:tblGrid>
      <w:tr>
        <w:trPr>
          <w:trHeight w:val="92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Output (Y)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Saving   (S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Gross Imports (M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Gross investment (I)   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Gross exports  (X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Govt. Expenditures (G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axes (T)</w:t>
            </w:r>
          </w:p>
        </w:tc>
      </w:tr>
      <w:tr>
        <w:trPr>
          <w:trHeight w:val="2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6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7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color w:val="auto"/>
        </w:rPr>
        <w:t>(Marks: 1 for each)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are the major weaknesses of exogenous growth theory? Which theory was developed in against of exogenous growth theory?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Discuss the components on the assets and liabilities side of the balance sheet of a central bank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0000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z w:val="24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color w:val="000000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color w:val="000000"/>
      <w:sz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3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9</Words>
  <Characters>16649</Characters>
  <CharactersWithSpaces>14193</CharactersWithSpaces>
  <Company>V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33:00Z</dcterms:created>
  <dc:creator>zeeshan.saeed</dc:creator>
  <dc:description/>
  <dc:language>en-US</dc:language>
  <cp:lastModifiedBy/>
  <dcterms:modified xsi:type="dcterms:W3CDTF">2010-08-12T1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ocolate</vt:lpwstr>
  </property>
</Properties>
</file>