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 xml:space="preserve">FINALTERM  EXAMIN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>Spring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 xml:space="preserve">ECO401- Economics (Session - 4) </w:t>
      </w:r>
    </w:p>
    <w:p>
      <w:pPr>
        <w:pStyle w:val="Normal"/>
        <w:bidi w:val="0"/>
        <w:ind w:left="0" w:right="0" w:hanging="0"/>
        <w:jc w:val="center"/>
        <w:rPr/>
      </w:pPr>
      <w:hyperlink r:id="rId2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n increase in supply is shown by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hifting the supply curve to the lef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Shifting the supply curve to the righ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Upward movement along the supply curv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Downward movement along the supply curv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Which of the following will be TRUE if demand is inelastic?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coefficient of elasticity is greater than on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percentage change in quantity demanded is same as the percentage change in the pric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An increase in price will increase total revenu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None of the given options.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5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regarded as a general determinant of price elasticity of demand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ature of the good (luxury versus necessity)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vailability of close substitute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hare of consumer's budget and passage of tim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Suppose there are only two goods A and B, if more of good A is always preferred to less, and if less of good B is always preferred to more, then: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Indifference curves slope downward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difference curves slope upward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difference curves may cros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difference curves could take the form of ellips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f a consumer’s marginal rate of substitution equals 2 eggs for 1 hamburger then:</w:t>
      </w:r>
    </w:p>
    <w:p>
      <w:pPr>
        <w:pStyle w:val="Normal"/>
        <w:widowControl/>
        <w:bidi w:val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onsumer’s indifference curve must be positively sloped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onsumer’s indifference curve must be convex with respect to the origin of the graph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The ratio of the consumer’s marginal utility of 1 egg to that of 1 hamburger must equal ½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6    ( Marks: 1 )    - Please choose one</w:t>
      </w:r>
    </w:p>
    <w:p>
      <w:pPr>
        <w:pStyle w:val="Normal"/>
        <w:widowControl/>
        <w:bidi w:val="0"/>
        <w:ind w:left="0" w:right="-18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Suppose you are a workaholic (like work a lot) and your friend is a leisure lover. Compared to your friend your indifference curve will be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Flatter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Steeper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dentical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n economics, the “long run” is a time period in which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All inputs are variabl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inputs are paid for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outputs are determined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loans are repai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8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o find the profit maximizing level of output, a firm finds the output level where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rice equals marginal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arginal revenue and average total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rice equals marginal revenu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 perfectly competitive firm maximizes profit by finding the level of production at which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Price = Marginal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rice = Average Total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verage Total Cost = Marginal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rice &lt; Marginal Cos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In the short run, a firm should shut down when: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roduction losses are less than fixed cost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Only normal profits are earn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Production losses exceed fixed cost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ixed costs are zero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14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1    ( Marks: 1 )    - Please choose one</w:t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Loud music from a neighbor's party is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A negative externality whether or not you like it.</w:t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positive externality whether or not you like it.</w:t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positive externality if you like the music and a negative externality if you don't.</w:t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negative externality if you like the music and a positive externality if you don'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Classical economics was replaced as the dominant theory of macroeconomic analysis by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Monetarism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ational expectation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Keynesian economic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eoclassical economic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3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Unemployment benefits may increase the unemployment rate because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Unemployment benefits reduce the cost of job search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Unemployment benefits encourage people to quit their job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Unemployment benefits reduce the benefits of additional job searching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Unemployment benefits enable people to quit searching for work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Naima has just finished her school job and is waiting to report to new job at the beginning of the month. Naima is considered to be: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yclically unemploy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mploy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Structurally unemploy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rictionally unemployed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19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Which of the following is a less important component of the balance of payments?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The capital accou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urrent accou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financial accou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three components are equally importa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>Reference:</w:t>
      </w:r>
    </w:p>
    <w:p>
      <w:pPr>
        <w:pStyle w:val="Normal"/>
        <w:widowControl/>
        <w:bidi w:val="0"/>
        <w:ind w:left="0" w:right="0" w:hanging="0"/>
        <w:jc w:val="both"/>
        <w:rPr/>
      </w:pPr>
      <w:hyperlink r:id="rId21">
        <w:r>
          <w:rPr>
            <w:rStyle w:val="InternetLink"/>
            <w:lang w:val="en-US" w:eastAsia="en-US"/>
          </w:rPr>
          <w:t>http://wps.prenhall.com/bp_hubbard_econ_2/85/21856/5595147.cw/-/5595174/index.html</w:t>
        </w:r>
      </w:hyperlink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>Question#10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  <w:lang w:val="en-US"/>
        </w:rPr>
        <w:t xml:space="preserve">An increase in ''per capita'' national income implies that: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lang w:val="en-US"/>
        </w:rPr>
        <w:t>Everyone in the nation is enjoying a better standard of living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lang w:val="en-US"/>
        </w:rPr>
        <w:t>The population has increase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highlight w:val="yellow"/>
          <w:lang w:val="en-US"/>
        </w:rPr>
        <w:t>National income has risen faster than the population has risen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lang w:val="en-US"/>
        </w:rPr>
        <w:t>The distribution of income has improved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w:t>Reference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>http://www.ecoteacher.asn.au/devel2/devel2.htm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Suppose the government increases spending. Which of the following would be part of the crowding out effect?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Interest rate rises and investment fall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terest rate rises and velocity of circulation also ris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Higher interest rates encourage the central bank to increase the money suppl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terest rate falls and exports rise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24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Real Gross National Product (GNP) is best defined as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The pound value of all final goods and services produced in the economy during a particular time period and measured in current pric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pound value of all goods produced for final consumption by households in a particular year and measured in constant pric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current pound value of all new and used goods produced and sold in the economy during a particular time perio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market value of all final goods and services produced by the economy during a given time period, with prices held constant relative to some base perio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9    ( Marks: 1 )    - Please choose one</w:t>
      </w:r>
    </w:p>
    <w:p>
      <w:pPr>
        <w:pStyle w:val="Normal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The news on the television reports that the dollar has strengthened relative to the Japanese yen. This means that: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The dollar can now purchase more ye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US trade balance with the Japanese economy has improv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yen can now purchase more dollars</w:t>
      </w:r>
      <w:r>
        <w:rPr>
          <w:b/>
          <w:color w:val="auto"/>
        </w:rPr>
        <w:t>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dollar has depreciated relative to the ye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0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Marginal Propensity to Save (MPS) is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One Minus Marginal Propensity to Consume (MPC)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aving divided by consump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slope of the consumption function (or line)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proportion of disposable income used for consump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1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1440" w:right="0" w:hanging="144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true about supply curve under monopoly?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t is same as the competitive market supply curve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It is the portion of marginal cost curve where marginal costs exceed the minimum value of average variable costs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t is the result of market power and production costs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statements is true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29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ll of the following conditions lead to the successful operation of a cartel EXCEPT:</w:t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arket demand for the good is relatively inelastic.</w:t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cartel supplies all of the world's output of the good.</w:t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artel members have substantial cost advantages over non-member producers.</w:t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The supply of non-cartel members is very price elastic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required to make the equation of exchange in the quantity theory of money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V and Q are assumed to be consta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money supply is assumed to be produced by the banking system and not exclusively in currenc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quantity of money is assumed to determine the amount of Real GDP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 and P are considered consta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</w:rPr>
        <w:t>Potential Gross Domestic Product (GDP) measures the economy’s ability to produce goods and services in which of the following conditions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If labor force is fully employed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f price level is stabl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f trade balance is zero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f federal budget is balanc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specifies the maximum amount of a good that may be imported in a given period of time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rade restric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Quota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mport restric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Legislative restriction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34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6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GNP is a good indicator of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The total payment of factor owner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mount of consumption and investme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onditions of production and employme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mount of incomes available for spending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demand for factors of production is derived from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oney marke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Goods marke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tock marke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inancial marke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Labor supply curve is backward bending because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The income effect of higher income dominates the substitution effect of higher wag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substitution effect of higher income dominates the income effect of higher wag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income effect of higher income dominates the price effect of higher wag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discounted value of the net returns that the asset generates over a period of time plus the discounted value of its disposal value at the end of the period minus the initial purchase cost is known as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Future valu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Net present valu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Discounted valu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Disposal valu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  <w:lang w:val="en-US"/>
        </w:rPr>
        <w:t>Information products are also known as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Inferior product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Superior product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  <w:lang w:val="en-US"/>
        </w:rPr>
        <w:t>Internet product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Expensive products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40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1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/>
        <w:drawing>
          <wp:inline distT="0" distB="0" distL="0" distR="0">
            <wp:extent cx="3709035" cy="2828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both"/>
        <w:rPr/>
      </w:pPr>
      <w:r>
        <w:rPr>
          <w:b/>
          <w:color w:val="auto"/>
        </w:rPr>
        <w:t>Refer to the above figure, suppose that the economy is in long-run equilibrium at point A. Now suppose the stock market crashes, significantly reducing household wealth. What happens in the short-run?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Real GDP remains at Y</w:t>
      </w:r>
      <w:r>
        <w:rPr>
          <w:color w:val="auto"/>
          <w:vertAlign w:val="subscript"/>
        </w:rPr>
        <w:t>1</w:t>
      </w:r>
      <w:r>
        <w:rPr>
          <w:color w:val="auto"/>
        </w:rPr>
        <w:t xml:space="preserve"> but the price level falls to P</w:t>
      </w:r>
      <w:r>
        <w:rPr>
          <w:color w:val="auto"/>
          <w:vertAlign w:val="subscript"/>
        </w:rPr>
        <w:t>3</w:t>
      </w:r>
      <w:r>
        <w:rPr>
          <w:color w:val="auto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quantity of real GDP demanded falls resulting in a movement from point A to point F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Real GDP decreases from Y</w:t>
      </w:r>
      <w:r>
        <w:rPr>
          <w:b/>
          <w:color w:val="auto"/>
          <w:highlight w:val="yellow"/>
          <w:vertAlign w:val="subscript"/>
        </w:rPr>
        <w:t>1</w:t>
      </w:r>
      <w:r>
        <w:rPr>
          <w:b/>
          <w:color w:val="auto"/>
          <w:highlight w:val="yellow"/>
        </w:rPr>
        <w:t xml:space="preserve"> to Y</w:t>
      </w:r>
      <w:r>
        <w:rPr>
          <w:b/>
          <w:color w:val="auto"/>
          <w:highlight w:val="yellow"/>
          <w:vertAlign w:val="subscript"/>
        </w:rPr>
        <w:t>3</w:t>
      </w:r>
      <w:r>
        <w:rPr>
          <w:b/>
          <w:color w:val="auto"/>
          <w:highlight w:val="yellow"/>
        </w:rPr>
        <w:t xml:space="preserve"> and the price level falls from P</w:t>
      </w:r>
      <w:r>
        <w:rPr>
          <w:b/>
          <w:color w:val="auto"/>
          <w:highlight w:val="yellow"/>
          <w:vertAlign w:val="subscript"/>
        </w:rPr>
        <w:t xml:space="preserve">1 </w:t>
      </w:r>
      <w:r>
        <w:rPr>
          <w:b/>
          <w:color w:val="auto"/>
          <w:highlight w:val="yellow"/>
        </w:rPr>
        <w:t>to P</w:t>
      </w:r>
      <w:r>
        <w:rPr>
          <w:b/>
          <w:color w:val="auto"/>
          <w:highlight w:val="yellow"/>
          <w:vertAlign w:val="subscript"/>
        </w:rPr>
        <w:t>3</w:t>
      </w:r>
      <w:r>
        <w:rPr>
          <w:b/>
          <w:color w:val="auto"/>
          <w:highlight w:val="yellow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economy moves to a short-run equilibrium at point 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2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Which of the following is a cost of rising unemployment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180"/>
        <w:jc w:val="left"/>
        <w:rPr/>
      </w:pPr>
      <w:r>
        <w:rPr>
          <w:b/>
          <w:color w:val="auto"/>
        </w:rPr>
        <w:t>Output foreg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180"/>
        <w:jc w:val="left"/>
        <w:rPr/>
      </w:pPr>
      <w:r>
        <w:rPr>
          <w:b/>
          <w:color w:val="auto"/>
        </w:rPr>
        <w:t>Unemployment compensation that must be pai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180"/>
        <w:jc w:val="left"/>
        <w:rPr/>
      </w:pPr>
      <w:r>
        <w:rPr>
          <w:b/>
          <w:color w:val="auto"/>
        </w:rPr>
        <w:t>Rising inflation that erodes the value of money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, II, and III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I and II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 and III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I and III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44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3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Rising inflation means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at the price level is increasing by a given percentage rate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at the prices of all goods and services increase from year to year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That the price level is rising at an increasing rate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at the price level is rising at a variable rat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Economic growth occurs by an outward shift of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The production possibility frontier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gross domestic barrier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marginal consumption frontier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minimum efficient scal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a necessary condition for the high rate of modern economic growth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Continuous technology progres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High rate of population growth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Development of urban center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Expansion of railway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6    ( Marks: 1 )    - Please choose one</w:t>
      </w:r>
    </w:p>
    <w:p>
      <w:pPr>
        <w:pStyle w:val="Normal"/>
        <w:widowControl/>
        <w:tabs>
          <w:tab w:val="clear" w:pos="720"/>
          <w:tab w:val="left" w:pos="330" w:leader="none"/>
          <w:tab w:val="left" w:pos="550" w:leader="none"/>
        </w:tabs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government has a balanced budget if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Its total revenues are equal to its total expenditure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ts total revenues are less than its total expenditure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ts total revenues are greater than its total expenditure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money supply is less than total expenditures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49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7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the monetary policy tool that involves the buying and selling of government bonds?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oral suasion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Reserve requirement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discount rate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Open market opera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8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en the comparative advantage in production of a good does occur?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When a country can produce that good using fewer resources than other countrie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color w:val="auto"/>
        </w:rPr>
        <w:t xml:space="preserve">       </w:t>
      </w:r>
      <w:r>
        <w:rPr>
          <w:color w:val="auto"/>
        </w:rPr>
        <w:t xml:space="preserve">► </w:t>
      </w:r>
      <w:r>
        <w:rPr>
          <w:color w:val="auto"/>
        </w:rPr>
        <w:t>When a country can produce that good at a greater opportunity cost than other countrie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When a country can produce that good at a lower opportunity cost than other countrie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When a country has a greater supply of natural resources required to produce that good, compared to other countri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9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 quota is defined as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restriction on export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unit tax imposed on a product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limit on the quantity of a good that can be exported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A limit on the quantity of a good that can be import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0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statements is TRUE about the agriculture sector in low income countries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The agricultural sector has been decreasing in size because its productive workers prefer to migrate to urban area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gricultural sector is by far the largest producer and the most productive sector in low-income countri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though the agricultural sector is the largest employer, labor’s productivity in this sector is very low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gricultural sector has been increasing in size and in terms of labor productivity as rural farmers increasingly start to mechanize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54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1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Production possibilities curve will shift downward if there is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mmigration of skilled workers into the nation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n increase in the size of the working-age population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A decrease in the size of the working-age population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creased production of capital good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Suppose the total costs of first four units of an output produced are 10, 20, 30, and 40 respectively. What is the marginal cost of the fourth unit of output?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10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20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30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40.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f marginal revenue is Rs. 15,000 and marginal cost is Rs. 20,000. The firm should: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Expand output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Do nothing without information about your fixed costs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Expand output until marginal revenue equals zero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Reduce output until marginal revenue equals marginal cos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4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average annual income per head for all the inhabitants of the country is known as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Gross domestic produc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Gross national produc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et national produc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Per capita incom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5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Gross domestic product deflator can be obtained by dividing nominal gross domestic product with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Real gross domestic produc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Gross national produc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et national produc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er capita income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60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6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principle which states that a change in income causes a magnified change in investment is termed as the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aradox of thrif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ultiplier effect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Accelerator effec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7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If central bank increased the money supply, then what will be happen to IS curve?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IS curve will Shifts rightwar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S curve will Shifts leftwar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S curve will remain unaffecte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S curve will become vertical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8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value of world trade has increased ----------over the period of 1930-2000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</w:t>
      </w:r>
      <w:r>
        <w:rPr>
          <w:b/>
          <w:color w:val="auto"/>
          <w:highlight w:val="yellow"/>
        </w:rPr>
        <w:t xml:space="preserve">► </w:t>
      </w:r>
      <w:r>
        <w:rPr>
          <w:b/>
          <w:color w:val="auto"/>
          <w:highlight w:val="yellow"/>
        </w:rPr>
        <w:t>20 fold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10 fold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5 fold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14 fold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49    ( Marks: 3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rite down the functions of commercial banks.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  <w:hyperlink r:id="rId65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auto"/>
        </w:rPr>
      </w:pPr>
      <w:r>
        <w:rPr>
          <w:rFonts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0    ( Marks: 3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How the growth rate of output is determined in the exogenous growth model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1    ( Marks: 5 ) </w:t>
      </w:r>
    </w:p>
    <w:p>
      <w:pPr>
        <w:pStyle w:val="Normal"/>
        <w:widowControl/>
        <w:tabs>
          <w:tab w:val="clear" w:pos="720"/>
          <w:tab w:val="center" w:pos="4320" w:leader="none"/>
        </w:tabs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y is taxation necessary? What are the principles of taxation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2    ( Marks: 5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Following figure shows the circular flow of goods and income in a two sector economy. Interpret all the points in this figure that how the household sector and business sector work in an economy to produce goods and services.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/>
        <w:drawing>
          <wp:inline distT="0" distB="0" distL="0" distR="0">
            <wp:extent cx="5524500" cy="2533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3    ( Marks: 5 )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Explain the difference between current account and capital account.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hyperlink r:id="rId71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72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73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74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75">
        <w:r>
          <w:rPr>
            <w:rStyle w:val="InternetLink"/>
            <w:rFonts w:ascii="Times New Roman" w:hAnsi="Times New Roman"/>
            <w:b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" w:cs="Calibri"/>
      <w:color w:val="000000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kern w:val="2"/>
      <w:sz w:val="32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color w:val="000000"/>
      <w:sz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" w:cs="Calibri"/>
      <w:color w:val="auto"/>
      <w:kern w:val="2"/>
      <w:sz w:val="20"/>
      <w:szCs w:val="24"/>
      <w:lang w:val="en-US" w:eastAsia="en-US" w:bidi="hi-IN"/>
    </w:rPr>
  </w:style>
  <w:style w:type="paragraph" w:styleId="Style13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Cambria" w:cs="Calibri"/>
      <w:color w:val="auto"/>
      <w:kern w:val="2"/>
      <w:sz w:val="24"/>
      <w:szCs w:val="24"/>
      <w:lang w:val="en-US" w:eastAsia="en-US" w:bidi="hi-IN"/>
    </w:rPr>
  </w:style>
  <w:style w:type="paragraph" w:styleId="Style14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Cambria" w:cs="Calibri"/>
      <w:color w:val="auto"/>
      <w:kern w:val="2"/>
      <w:sz w:val="24"/>
      <w:szCs w:val="24"/>
      <w:lang w:val="en-US" w:eastAsia="en-US" w:bidi="hi-IN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askari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www.vuaskari.com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yperlink" Target="http://www.vuaskari.com/" TargetMode="External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hyperlink" Target="http://www.vuaskari.com/" TargetMode="External"/><Relationship Id="rId20" Type="http://schemas.openxmlformats.org/officeDocument/2006/relationships/image" Target="media/image1.wmf"/><Relationship Id="rId21" Type="http://schemas.openxmlformats.org/officeDocument/2006/relationships/hyperlink" Target="http://wps.prenhall.com/bp_hubbard_econ_2/85/21856/5595147.cw/-/5595174/index.html" TargetMode="External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hyperlink" Target="http://www.vuaskari.com/" TargetMode="External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hyperlink" Target="http://www.vuaskari.com/" TargetMode="External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hyperlink" Target="http://www.vuaskari.com/" TargetMode="External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hyperlink" Target="http://www.vuaskari.com/" TargetMode="External"/><Relationship Id="rId41" Type="http://schemas.openxmlformats.org/officeDocument/2006/relationships/image" Target="media/image1.wmf"/><Relationship Id="rId42" Type="http://schemas.openxmlformats.org/officeDocument/2006/relationships/image" Target="media/image2.wmf"/><Relationship Id="rId43" Type="http://schemas.openxmlformats.org/officeDocument/2006/relationships/image" Target="media/image1.wmf"/><Relationship Id="rId44" Type="http://schemas.openxmlformats.org/officeDocument/2006/relationships/hyperlink" Target="http://www.vuaskari.com/" TargetMode="External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hyperlink" Target="http://www.vuaskari.com/" TargetMode="External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hyperlink" Target="http://www.vuaskari.com/" TargetMode="External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hyperlink" Target="http://www.vuaskari.com/" TargetMode="External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hyperlink" Target="http://www.vuaskari.com/" TargetMode="External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3.wmf"/><Relationship Id="rId70" Type="http://schemas.openxmlformats.org/officeDocument/2006/relationships/image" Target="media/image1.wmf"/><Relationship Id="rId71" Type="http://schemas.openxmlformats.org/officeDocument/2006/relationships/hyperlink" Target="http://www.vuaskari.com/" TargetMode="External"/><Relationship Id="rId72" Type="http://schemas.openxmlformats.org/officeDocument/2006/relationships/hyperlink" Target="http://www.vuaskari.com/" TargetMode="External"/><Relationship Id="rId73" Type="http://schemas.openxmlformats.org/officeDocument/2006/relationships/hyperlink" Target="http://www.vuaskari.com/" TargetMode="External"/><Relationship Id="rId74" Type="http://schemas.openxmlformats.org/officeDocument/2006/relationships/hyperlink" Target="http://www.vuaskari.com/" TargetMode="External"/><Relationship Id="rId75" Type="http://schemas.openxmlformats.org/officeDocument/2006/relationships/hyperlink" Target="http://www.vuaskari.com/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840</Words>
  <Characters>18993</Characters>
  <CharactersWithSpaces>16190</CharactersWithSpaces>
  <Company>Salm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4:25:00Z</dcterms:created>
  <dc:creator>chocolate</dc:creator>
  <dc:description/>
  <dc:language>en-US</dc:language>
  <cp:lastModifiedBy/>
  <dcterms:modified xsi:type="dcterms:W3CDTF">2010-09-14T22:4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ocolate</vt:lpwstr>
  </property>
</Properties>
</file>