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textAlignment w:val="auto"/>
        <w:rPr>
          <w:lang w:val="en-US"/>
        </w:rPr>
      </w:pPr>
      <w:hyperlink r:id="rId2">
        <w:r>
          <w:rPr>
            <w:rStyle w:val="InternetLink"/>
            <w:rFonts w:ascii="Times New Roman" w:hAnsi="Times New Roman"/>
            <w:color w:val="0000FF"/>
            <w:sz w:val="24"/>
            <w:u w:val="single"/>
            <w:lang w:val="en-US" w:eastAsia="en-US"/>
          </w:rPr>
          <w:t>www.VUSR.net</w:t>
        </w:r>
      </w:hyperlink>
      <w:r>
        <w:rPr>
          <w:rFonts w:ascii="Times New Roman" w:hAnsi="Times New Roman"/>
          <w:color w:val="000000"/>
          <w:sz w:val="24"/>
          <w:lang w:val="en-US" w:eastAsia="en-US"/>
        </w:rPr>
        <w:t xml:space="preserve">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Which of the following type of lease is a long-term lease that is not cancelable and its life often matches the useful life of the asset? </w:t>
      </w:r>
    </w:p>
    <w:p>
      <w:pPr>
        <w:pStyle w:val="Normal"/>
        <w:widowControl/>
        <w:bidi w:val="0"/>
        <w:spacing w:lineRule="atLeast" w:line="225"/>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A financial </w:t>
      </w:r>
    </w:p>
    <w:p>
      <w:pPr>
        <w:pStyle w:val="Normal"/>
        <w:widowControl/>
        <w:bidi w:val="0"/>
        <w:spacing w:lineRule="atLeast" w:line="225"/>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An operating </w:t>
      </w:r>
    </w:p>
    <w:p>
      <w:pPr>
        <w:pStyle w:val="Normal"/>
        <w:widowControl/>
        <w:bidi w:val="0"/>
        <w:spacing w:lineRule="atLeast" w:line="225"/>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Both financial &amp; operating lease</w:t>
      </w:r>
    </w:p>
    <w:p>
      <w:pPr>
        <w:pStyle w:val="Normal"/>
        <w:widowControl/>
        <w:bidi w:val="0"/>
        <w:spacing w:lineRule="atLeast" w:line="225"/>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None of the given options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What is potentially the biggest advantage of a small partnership over a sole proprietorship?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Unlimited liability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Single tax filing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Difficult ownership resale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Raising capital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What is the present value of a Rs.1,000 ordinary annuity that earns 8% annually for an infinite number of periods?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Rs.80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Rs.800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Rs.1,000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Rs.12,500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As interest rates go up, the present value of a stream of fixed cash flows _____.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Goes down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Goes up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Stays the same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Can not be foun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A capital budgeting technique through which discount rate equates the present value of the future net cash flows from an investment project with the project’s initial cash outflow is known as: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ayback perio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ternal rate of retur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et present valu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rofitability index</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6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Which of the following has "Beta" as a measure of risk?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irm specific risk</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iversifiable risk</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Unique risk</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arket risk</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Which of the following risk can be diversified away?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Un systematic risk</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Beta risk</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irm specific risk</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arket risk</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8    ( Marks: 1 )    - Please choose one</w:t>
      </w:r>
    </w:p>
    <w:p>
      <w:pPr>
        <w:pStyle w:val="Normal"/>
        <w:widowControl w:val="false"/>
        <w:tabs>
          <w:tab w:val="clear" w:pos="720"/>
          <w:tab w:val="right" w:pos="547" w:leader="none"/>
        </w:tabs>
        <w:bidi w:val="0"/>
        <w:ind w:left="720" w:right="0" w:hanging="720"/>
        <w:jc w:val="left"/>
        <w:textAlignment w:val="auto"/>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 xml:space="preserve">_________ is equal to (common shareholders' equity/common shares outstanding).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tabs>
          <w:tab w:val="left" w:pos="720" w:leader="none"/>
        </w:tabs>
        <w:bidi w:val="0"/>
        <w:ind w:left="1108" w:right="0" w:hanging="1108"/>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 xml:space="preserve">Book value per share </w:t>
      </w:r>
    </w:p>
    <w:p>
      <w:pPr>
        <w:pStyle w:val="Normal"/>
        <w:widowControl w:val="false"/>
        <w:tabs>
          <w:tab w:val="left" w:pos="720" w:leader="none"/>
        </w:tabs>
        <w:bidi w:val="0"/>
        <w:ind w:left="1108" w:right="0" w:hanging="1108"/>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 xml:space="preserve">Liquidation value per share </w:t>
      </w:r>
    </w:p>
    <w:p>
      <w:pPr>
        <w:pStyle w:val="Normal"/>
        <w:widowControl w:val="false"/>
        <w:tabs>
          <w:tab w:val="left" w:pos="720" w:leader="none"/>
        </w:tabs>
        <w:bidi w:val="0"/>
        <w:ind w:left="1108" w:right="0" w:hanging="1108"/>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 xml:space="preserve">Market value per share </w:t>
      </w:r>
    </w:p>
    <w:p>
      <w:pPr>
        <w:pStyle w:val="Normal"/>
        <w:widowControl w:val="false"/>
        <w:tabs>
          <w:tab w:val="left" w:pos="720" w:leader="none"/>
        </w:tabs>
        <w:bidi w:val="0"/>
        <w:ind w:left="1108" w:right="0" w:hanging="1108"/>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 xml:space="preserve">None of the above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9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ich of the following is the variability of return on stocks or portfolios not explained by general market movements. It is avoidable through diversificati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Systematic risk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Standard deviation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Unsystematic risk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Financial risk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The Higher the Risk of a Share, the ___________ its Rate of Return and the _____ its Market Price.</w:t>
      </w:r>
    </w:p>
    <w:p>
      <w:pPr>
        <w:pStyle w:val="Normal"/>
        <w:widowControl/>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Higher; Lowe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Lower; Highe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Higher; Highe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Lower; Lowe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1    ( Marks: 1 )    - Please choose one</w:t>
      </w:r>
    </w:p>
    <w:p>
      <w:pPr>
        <w:pStyle w:val="Normal"/>
        <w:widowControl/>
        <w:tabs>
          <w:tab w:val="clear" w:pos="720"/>
          <w:tab w:val="left" w:pos="-1440" w:leader="none"/>
        </w:tabs>
        <w:bidi w:val="0"/>
        <w:ind w:left="360" w:right="0" w:hanging="360"/>
        <w:jc w:val="both"/>
        <w:textAlignment w:val="auto"/>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ich of the following  is NOT a major cause of systematic risk.</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Style13"/>
        <w:keepNext w:val="true"/>
        <w:widowControl/>
        <w:tabs>
          <w:tab w:val="clear" w:pos="720"/>
          <w:tab w:val="left" w:pos="-1440" w:leader="none"/>
        </w:tabs>
        <w:bidi w:val="0"/>
        <w:ind w:left="0" w:right="0" w:hanging="0"/>
        <w:jc w:val="both"/>
        <w:rPr/>
      </w:pPr>
      <w:r>
        <w:rPr>
          <w:rFonts w:ascii="Times New Roman" w:hAnsi="Times New Roman"/>
        </w:rPr>
        <w:t xml:space="preserve">       ► </w:t>
      </w:r>
      <w:r>
        <w:rPr>
          <w:rFonts w:ascii="Times New Roman" w:hAnsi="Times New Roman"/>
        </w:rPr>
        <w:t>A worldwide recession</w:t>
      </w:r>
    </w:p>
    <w:p>
      <w:pPr>
        <w:pStyle w:val="Normal"/>
        <w:widowControl/>
        <w:tabs>
          <w:tab w:val="clear" w:pos="720"/>
          <w:tab w:val="left" w:pos="-1440" w:leader="none"/>
        </w:tabs>
        <w:bidi w:val="0"/>
        <w:ind w:left="0" w:right="0" w:hanging="0"/>
        <w:jc w:val="both"/>
        <w:textAlignment w:val="auto"/>
        <w:rPr>
          <w:lang w:val="en-US"/>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 world war</w:t>
      </w:r>
    </w:p>
    <w:p>
      <w:pPr>
        <w:pStyle w:val="Normal"/>
        <w:widowControl/>
        <w:tabs>
          <w:tab w:val="clear" w:pos="720"/>
          <w:tab w:val="left" w:pos="-1440" w:leader="none"/>
        </w:tabs>
        <w:bidi w:val="0"/>
        <w:ind w:left="0" w:right="0" w:hanging="0"/>
        <w:jc w:val="both"/>
        <w:textAlignment w:val="auto"/>
        <w:rPr>
          <w:lang w:val="en-US"/>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World energy supply</w:t>
      </w:r>
    </w:p>
    <w:p>
      <w:pPr>
        <w:pStyle w:val="Normal"/>
        <w:widowControl/>
        <w:tabs>
          <w:tab w:val="clear" w:pos="720"/>
          <w:tab w:val="left" w:pos="-1440" w:leader="none"/>
        </w:tabs>
        <w:bidi w:val="0"/>
        <w:ind w:left="0" w:right="0" w:hanging="0"/>
        <w:jc w:val="both"/>
        <w:textAlignment w:val="auto"/>
        <w:rPr>
          <w:lang w:val="en-US"/>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Company management chang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Capital budgeting is a decentralized function assigned to:</w:t>
      </w:r>
    </w:p>
    <w:p>
      <w:pPr>
        <w:pStyle w:val="Normal"/>
        <w:widowControl/>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dividual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epartment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eam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ll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Market risk is measured in terms of the ___________ of the market portfolio or index.</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 xml:space="preserve">Variance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 xml:space="preserve">Covariance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Standard deviation</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 xml:space="preserve">Correlation coefficient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y market values are often used in computing the weighted average cost of capital?</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is is the simplest way to do the calculation</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is is consistent with the goal of maximizing shareholder value</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is is required in the U.S. by the Securities and Exchange Commission</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ne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Calculate the break-even (quantity) point given the following information. The firm has Rs.1, 000,000 in fixed costs. The firm produces only one product and anticipates selling each unit for Rs.25 with variable costs of Rs.5 per unit.</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200,000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50,000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40,000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There is not sufficient information provided to calculate the sales break-even point.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6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Which of the following costs would be considered a fixed cost?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Raw materials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epreciation</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Bad-debt losses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roduction labo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In the context of operating leverage break-even analysis, if selling price per unit falls and all other variables remain constant, what will be the effect on the operating break-even point in units?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Fall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Rise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Stay the same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complete informati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ich of the following represents financial leverag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Use of more debt capital to increase profi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Debt is not used in capital to increase profit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High degree of solvenc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Low degree of solvenc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19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Which of the following is NOT a reason for international investment?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To provide an expected risk-adjusted return in excess of that required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o gain access to important raw materials</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o produce products and/or services more efficiently than possible domestically</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ternational investments have less political risk than domestic investment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0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Assuming that the firm can either hold cash paying no interest or invest in marketable securities, which of the following might induce the manager to hold higher cash balances?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cost of borrowing is high relative to interest rates on marketable securities</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uture cash flows are relatively predictabl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cost of cash balances is relatively high</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Bank interest rates are expected to increas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1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The stock in your portfolio was selling for Rs. 40 per share yesterday, but has today declared a three for two stock split. Which of the following statements seems to be true?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re will be two-thirds as many shares outstanding, and they will sell for Rs.60.00 each</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re will be four times as many shares outstanding, and they will sell for Rs.160.00 each</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re will be 50 percent more shares outstanding and they will sell for Rs.26.67 each</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re will be one-and-one-half times as many shares outstanding, and they will sell for Rs.60.00 each</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After the payment of a 25% stock dividend, an investor has 500 shares of stock and Rs. 400 total value. What did the investor have prior to the stock dividend?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375 shares of stock and Rs. 375 total value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400 shares of stock and Rs. 400 total value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400 shares of stock and Rs. 500 total value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625 shares of stock and Rs. 400 total valu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Which term would most likely be associated with the phrase "actions speak louder than words?"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centive signaling</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hareholder wealth maximization</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inancial signaling</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Optimal capital structur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The KSE (Karachi Stock Exchange) 100 Index represents wha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The value of Portfolio of Highest volume stock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 xml:space="preserve">The value of Portfolio of all Stocks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value of Portfolio of lowest volume stock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ne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5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While calculating the stock Beta graphically, y-intercept refers to:</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Market risk</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Systematic risk</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Company’s specific risk</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Non-diversifiable risk</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Which of the following helps you to reduce your portfolio's risk?</w:t>
      </w:r>
    </w:p>
    <w:p>
      <w:pPr>
        <w:pStyle w:val="Normal"/>
        <w:widowControl w:val="false"/>
        <w:bidi w:val="0"/>
        <w:ind w:left="0" w:right="0" w:hanging="0"/>
        <w:jc w:val="left"/>
        <w:textAlignment w:val="auto"/>
        <w:rPr/>
      </w:pPr>
      <w:r>
        <w:rPr>
          <w:rFonts w:ascii="Times New Roman" w:hAnsi="Times New Roman"/>
          <w:color w:val="000000"/>
          <w:sz w:val="24"/>
          <w:lang w:val="en-US" w:eastAsia="en-US"/>
        </w:rPr>
        <w:t xml:space="preserve">       ► </w:t>
      </w:r>
      <w:r>
        <w:rPr>
          <w:rFonts w:ascii="Times New Roman" w:hAnsi="Times New Roman"/>
          <w:color w:val="auto"/>
          <w:sz w:val="24"/>
          <w:lang w:val="en-US" w:eastAsia="en-US"/>
        </w:rPr>
        <w:t>Own more than 20 securitie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Own a basket of securities that don't behave alik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Own a bunch of stocks from the same industry</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Own less risky securities onl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If a stock is part of totally diversified portfolio then which of the following is TRUE for that stock?</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tock's total Risk = Company Risk</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tock's total Risk = Market Risk</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tock's total Risk = Market Risk + Company Risk</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ll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If the Market Risk of a stock is 25% and Stock’s Beta is 2.0, then what is the Relevant Market Risk Component of that stock?</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30%</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40%</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50%</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60%</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2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If the Market Risk of a stock is 15% and Stock’s Beta is 2.5 then what is the Relevant Market Risk Component of that stock?</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30%</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34%</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38%</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42%</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0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ich of the following is the main feature to adopt the Arbitrage Pricing Model?</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isk need not to be considered</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t has covered all the shortfalls of the Capital Asset Pricing Model</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model requires a specific benchmark market portfolio</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model provides specific guidance concerning the determination of the risk premiums on the factor portfolio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1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at should be used to calculate the proportional amount of equity financing employed by a firm?</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book value of the firm</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sum of common stock and preferred stock on the balance shee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current market price per share of common stock times the number of shares outstanding</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common stock equity account on the firm's balance shee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2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Tax Preference Theory suggests that shareholder wealth is maximized by low dividend payout because of which of the following reason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Marginal tax rate on dividends is lower than on capital gains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Marginal tax rate on dividends is higher than on capital gains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Marginal tax rate on dividends is equal to capital gains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ne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Bird-in-the-hand dividend theory was proposed by which of the following?</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iller Modigliani</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yron Gordon and John Lintner</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Henry Fayol</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William John and Lehma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The date on which the names of stockholders in the Stock Transfer Register of firm are documented is referred a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eclaration Dat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Holder-of-record Dat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Ex-Dividend Date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ayment Dat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XYZ Corporation has offered its shareholders the option that their dividends will be used to purchase additional shares of this corporation. This offer of XYZ Corporation is referred a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tock repurchase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ividend reinvestmen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tock dividend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tock split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6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Calculate the return on equity (ROE) of ABC Company using Du Pont equation and the data given below:</w:t>
      </w:r>
    </w:p>
    <w:p>
      <w:pPr>
        <w:pStyle w:val="Normal"/>
        <w:widowControl/>
        <w:bidi w:val="0"/>
        <w:ind w:left="0" w:right="0" w:hanging="0"/>
        <w:jc w:val="both"/>
        <w:textAlignment w:val="auto"/>
        <w:rPr/>
      </w:pPr>
      <w:r>
        <w:rPr>
          <w:rFonts w:ascii="Times New Roman" w:hAnsi="Times New Roman"/>
          <w:color w:val="000000"/>
          <w:sz w:val="24"/>
          <w:lang w:val="en-US" w:eastAsia="en-US"/>
        </w:rPr>
        <w:t>Profit Margin= 30%</w:t>
      </w:r>
    </w:p>
    <w:p>
      <w:pPr>
        <w:pStyle w:val="Normal"/>
        <w:widowControl/>
        <w:bidi w:val="0"/>
        <w:ind w:left="0" w:right="0" w:hanging="0"/>
        <w:jc w:val="both"/>
        <w:textAlignment w:val="auto"/>
        <w:rPr/>
      </w:pPr>
      <w:r>
        <w:rPr>
          <w:rFonts w:ascii="Times New Roman" w:hAnsi="Times New Roman"/>
          <w:color w:val="000000"/>
          <w:sz w:val="24"/>
          <w:lang w:val="en-US" w:eastAsia="en-US"/>
        </w:rPr>
        <w:t>Asset Turnover= 50%</w:t>
      </w:r>
    </w:p>
    <w:p>
      <w:pPr>
        <w:pStyle w:val="Normal"/>
        <w:widowControl/>
        <w:bidi w:val="0"/>
        <w:ind w:left="0" w:right="0" w:hanging="0"/>
        <w:jc w:val="both"/>
        <w:textAlignment w:val="auto"/>
        <w:rPr/>
      </w:pPr>
      <w:r>
        <w:rPr>
          <w:rFonts w:ascii="Times New Roman" w:hAnsi="Times New Roman"/>
          <w:color w:val="000000"/>
          <w:sz w:val="24"/>
          <w:lang w:val="en-US" w:eastAsia="en-US"/>
        </w:rPr>
        <w:t>Leverage Factor = 60%</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3.6%</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9%</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14%</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33%</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7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Business risk stems from operations and the ________ of the firm.</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Liability</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sse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Capital</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evenu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8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ich of the following statements is TRUE about an aggressive approach to finance working capital?</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inancing seasonal requirements of current assets with short-term debt and permanent requirement of current assets with long term deb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inancing permanent requirements of current assets with short-term debt and seasonal requirement of current assets with long term deb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inancing seasonal as well as permanent requirements of current assets with short-term deb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inancing seasonal as well as permanent requirements of current assets with long term deb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39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Every firm strives to achieve which of the following?</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o keep Return on Equity (ROE) lower than Expected return (r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o keep Return on Equity (ROE) equal to Expected return (r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o keep Return on Equity (ROE) higher than Expected return (r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ll of the given opti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Capital structure theory is presented by which of the following?</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 xml:space="preserve">Modigliani &amp; Miller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Brigham &amp; Houston</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Van Horne &amp; Gittman</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Robert Alan Hill</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ich of the following is (are) the characteristics of operating leas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Lessor maintains and finances the Asset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t is not fully amortized</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t is cancelabl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All of the given options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2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en market value of another similar firm is less than the cost of replacing the assets of your own firm, it is better to buy another firm. It is known a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Cherry picking</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ivestitur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pin-off</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sset stripping</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Most of the firms wish to maintain their capital structure in the form of which of the following?</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100% equity</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100% deb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ix of debt and equity</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100% from the personal saving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Calculate the Forward Rate for Rupee using Interest Rate Parity if the interest on 1 Year Maturity in Pakistan is 10% and on Euro is 6% and the forward rate is Rs.124/ EUR.</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Rs. 6 per EUR</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Rs. 120 per EUR</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Rs. 124 per EUR</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Rs. 1240 per EU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If Return on Equity (ROE) is higher than the Expected Return (ROE &gt; r</w:t>
      </w:r>
      <w:r>
        <w:rPr>
          <w:rFonts w:ascii="Times New Roman" w:hAnsi="Times New Roman"/>
          <w:color w:val="000000"/>
          <w:sz w:val="24"/>
          <w:vertAlign w:val="subscript"/>
          <w:lang w:val="en-US" w:eastAsia="en-US"/>
        </w:rPr>
        <w:t>E</w:t>
      </w:r>
      <w:r>
        <w:rPr>
          <w:rFonts w:ascii="Times New Roman" w:hAnsi="Times New Roman"/>
          <w:color w:val="000000"/>
          <w:sz w:val="24"/>
          <w:lang w:val="en-US" w:eastAsia="en-US"/>
        </w:rPr>
        <w:t xml:space="preserve">), then which of the following is better for the firm to </w:t>
      </w:r>
      <w:r>
        <w:rPr>
          <w:rFonts w:ascii="Times New Roman" w:hAnsi="Times New Roman"/>
          <w:color w:val="auto"/>
          <w:sz w:val="24"/>
          <w:lang w:val="en-US" w:eastAsia="en-US"/>
        </w:rPr>
        <w:t>pursu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To plough the retained earnings back into the busines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To pay out the dividend this will raise the share pric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To finance short-term needs with long-term deb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000000"/>
          <w:sz w:val="24"/>
          <w:lang w:val="en-US" w:eastAsia="en-US"/>
        </w:rPr>
        <w:t>To finance seasonal needs with long-term fund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ich of the following is a bond that could be defined as “a bond bearing a yield that may rise or fall according to the fluctuations in the marke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High yield bond</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loating rate bond</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Low coupon bond</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Euro bon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Which of the following can be used as measure of return?</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orecasted selling pric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orecasted purchase pric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orecasted dividend</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orecasted time span of projec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Question No: 4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When </w:t>
      </w:r>
      <w:r>
        <w:rPr/>
        <w:drawing>
          <wp:inline distT="0" distB="0" distL="0" distR="0">
            <wp:extent cx="227330" cy="1568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227330" cy="156845"/>
                    </a:xfrm>
                    <a:prstGeom prst="rect">
                      <a:avLst/>
                    </a:prstGeom>
                  </pic:spPr>
                </pic:pic>
              </a:graphicData>
            </a:graphic>
          </wp:inline>
        </w:drawing>
      </w:r>
      <w:r>
        <w:rPr>
          <w:rFonts w:ascii="Times New Roman" w:hAnsi="Times New Roman"/>
          <w:color w:val="000000"/>
          <w:sz w:val="22"/>
          <w:vertAlign w:val="subscript"/>
          <w:lang w:val="en-US" w:eastAsia="en-US"/>
        </w:rPr>
        <w:t xml:space="preserve">AB </w:t>
      </w:r>
      <w:r>
        <w:rPr>
          <w:rFonts w:ascii="Times New Roman" w:hAnsi="Times New Roman"/>
          <w:color w:val="auto"/>
          <w:sz w:val="24"/>
          <w:lang w:val="en-US" w:eastAsia="en-US"/>
        </w:rPr>
        <w:t xml:space="preserve">= 0 it means that: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vestments are not correlate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vestments are perfectly positively correlated</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Investments are perfectly negatively correlated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ne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Question No: 49    ( Marks: 3 ) </w:t>
      </w:r>
    </w:p>
    <w:p>
      <w:pPr>
        <w:pStyle w:val="Normal"/>
        <w:widowControl/>
        <w:bidi w:val="0"/>
        <w:spacing w:lineRule="atLeast" w:line="225"/>
        <w:ind w:left="0" w:right="0" w:hanging="0"/>
        <w:jc w:val="both"/>
        <w:textAlignment w:val="auto"/>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Lease is just like Collateralized Loan". Explain this statemen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Question No: 50    ( Marks: 3 ) </w:t>
      </w:r>
    </w:p>
    <w:p>
      <w:pPr>
        <w:pStyle w:val="Normal"/>
        <w:widowControl/>
        <w:bidi w:val="0"/>
        <w:ind w:left="0" w:right="0" w:hanging="0"/>
        <w:jc w:val="left"/>
        <w:textAlignment w:val="auto"/>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From the given information calculate the Net income.</w:t>
      </w:r>
    </w:p>
    <w:p>
      <w:pPr>
        <w:pStyle w:val="Normal"/>
        <w:widowControl/>
        <w:bidi w:val="0"/>
        <w:ind w:left="0" w:right="0" w:hanging="0"/>
        <w:jc w:val="left"/>
        <w:textAlignment w:val="auto"/>
        <w:rPr/>
      </w:pPr>
      <w:r>
        <w:rPr>
          <w:rFonts w:ascii="Times New Roman" w:hAnsi="Times New Roman"/>
          <w:color w:val="auto"/>
          <w:sz w:val="24"/>
          <w:lang w:val="en-US" w:eastAsia="en-US"/>
        </w:rPr>
        <w:t>EBIT is Rs. 50, 000, fraction of debt in capital structure is 20, return on debt is 10%, amount of debt is Rs. 20, 000 and tax rate is 35%.</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Question No: 51    ( Marks: 5 ) </w:t>
      </w:r>
    </w:p>
    <w:p>
      <w:pPr>
        <w:pStyle w:val="Normal"/>
        <w:widowControl/>
        <w:bidi w:val="0"/>
        <w:ind w:left="0" w:right="0" w:hanging="0"/>
        <w:jc w:val="left"/>
        <w:textAlignment w:val="auto"/>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Differentiate stock splits from stock dividend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Question No: 52    ( Marks: 5 ) </w:t>
      </w:r>
    </w:p>
    <w:p>
      <w:pPr>
        <w:pStyle w:val="Normal"/>
        <w:widowControl w:val="false"/>
        <w:bidi w:val="0"/>
        <w:ind w:left="0" w:right="0" w:hanging="0"/>
        <w:jc w:val="left"/>
        <w:textAlignment w:val="auto"/>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auto"/>
          <w:sz w:val="24"/>
          <w:lang w:val="en-US" w:eastAsia="en-US"/>
        </w:rPr>
        <w:t xml:space="preserve">Aamir Corporation has a capital structure of debt and equity with the percentage of 40 and 60 respectively. Tax rate for the company is 35%. On company’s outstanding bonds it pays 9%. Aamir has calculated the WACC for his company is 9.96%. What would be the cost of equity capital of Aamir Corporation? </w:t>
      </w:r>
    </w:p>
    <w:p>
      <w:pPr>
        <w:pStyle w:val="Normal"/>
        <w:widowControl/>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Question No: 53    ( Marks: 5 ) </w:t>
      </w:r>
    </w:p>
    <w:p>
      <w:pPr>
        <w:pStyle w:val="Normal"/>
        <w:widowControl/>
        <w:bidi w:val="0"/>
        <w:ind w:left="0" w:right="0" w:hanging="0"/>
        <w:jc w:val="both"/>
        <w:textAlignment w:val="auto"/>
        <w:rPr/>
      </w:pPr>
      <w:r>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rFonts w:ascii="Times New Roman" w:hAnsi="Times New Roman"/>
          <w:color w:val="auto"/>
          <w:sz w:val="24"/>
          <w:lang w:val="en-US" w:eastAsia="en-US"/>
        </w:rPr>
        <w:t xml:space="preserve"> </w:t>
      </w:r>
      <w:r>
        <w:rPr>
          <w:rFonts w:ascii="Times New Roman" w:hAnsi="Times New Roman"/>
          <w:color w:val="000000"/>
          <w:sz w:val="24"/>
          <w:lang w:val="en-US" w:eastAsia="en-US"/>
        </w:rPr>
        <w:t>What is Operating Lease? Explain with the help of example.</w:t>
      </w:r>
    </w:p>
    <w:p>
      <w:pPr>
        <w:pStyle w:val="Normal"/>
        <w:widowControl/>
        <w:bidi w:val="0"/>
        <w:ind w:left="0" w:right="0" w:hanging="0"/>
        <w:jc w:val="both"/>
        <w:textAlignment w:val="auto"/>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4">
    <w:name w:val="Heading 4"/>
    <w:basedOn w:val="Heading"/>
    <w:qFormat/>
    <w:pPr>
      <w:keepNext w:val="true"/>
      <w:widowControl w:val="false"/>
      <w:spacing w:before="240" w:after="60"/>
      <w:jc w:val="left"/>
      <w:textAlignment w:val="auto"/>
      <w:outlineLvl w:val="3"/>
    </w:pPr>
    <w:rPr>
      <w:b/>
      <w:color w:val="000000"/>
      <w:sz w:val="28"/>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3">
    <w:name w:val="Style"/>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Style14">
    <w:name w:val="Style1"/>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TableGrid">
    <w:name w:val="Table Grid"/>
    <w:basedOn w:val="NormalTable"/>
    <w:qFormat/>
    <w:pPr>
      <w:widowControl w:val="false"/>
      <w:pBdr/>
      <w:jc w:val="left"/>
      <w:textAlignment w:val="auto"/>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R.net/"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2.png"/><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1</Words>
  <Characters>16463</Characters>
  <CharactersWithSpaces>14034</CharactersWithSpaces>
  <Company>Pero Soft 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5:54:00Z</dcterms:created>
  <dc:creator>Mughal</dc:creator>
  <dc:description/>
  <dc:language>en-US</dc:language>
  <cp:lastModifiedBy/>
  <dcterms:modified xsi:type="dcterms:W3CDTF">2010-08-13T19:50: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ughal</vt:lpwstr>
  </property>
</Properties>
</file>