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b/>
            <w:bCs/>
            <w:lang w:val="en-US" w:eastAsia="en-US" w:bidi="ar-SA"/>
          </w:rPr>
          <w:t>www.VUSR.net</w:t>
        </w:r>
      </w:hyperlink>
      <w:r>
        <w:rPr>
          <w:b/>
          <w:bCs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CS304- Object Oriented Programming (Session - 3)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>Marks: 58</w:t>
      </w:r>
    </w:p>
    <w:tbl>
      <w:tblPr>
        <w:bidiVisual w:val="true"/>
        <w:tblW w:w="8650" w:type="dxa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9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650" w:type="dxa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color w:val="auto"/>
              </w:rPr>
              <w:t xml:space="preserve">  </w:t>
            </w:r>
            <w:r>
              <w:rPr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1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/>
        <w:t>Which one of the following terms must relate to</w:t>
      </w:r>
      <w:r>
        <w:rPr>
          <w:b/>
          <w:bCs/>
        </w:rPr>
        <w:t xml:space="preserve"> polymorphism?</w:t>
      </w:r>
    </w:p>
    <w:p>
      <w:pPr>
        <w:pStyle w:val="Normal"/>
        <w:widowControl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Autospacing="1" w:afterAutospacing="1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rPr/>
      </w:pPr>
      <w:r>
        <w:rPr>
          <w:color w:val="auto"/>
        </w:rPr>
        <w:t xml:space="preserve">       ► </w:t>
      </w:r>
      <w:r>
        <w:rPr/>
        <w:t>Static allocation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/>
        <w:t>Static typ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/>
        <w:t>Dynamic bind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/>
        <w:t>Dynamic alloc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color w:val="auto"/>
        </w:rPr>
        <w:t>Which of the following causes run time binding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Declaring object of abstract clas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Declaring pointer of abstract clas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Declaring overridden methods as non-virtual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one of the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color w:val="auto"/>
        </w:rPr>
        <w:t>Which of the following is the best approach if it is required to have more than one functions having exactly same functionality and implemented on different data types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emplat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Overload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Data hid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Encapsu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color w:val="auto"/>
        </w:rPr>
        <w:t>Which of the following is the best approach to implement generic algorithms with minimum number of coding lines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emplat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Overload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Overrid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riend function/clas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color w:val="auto"/>
        </w:rPr>
        <w:t>Like template functions, a class template may not handle all the types successfully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ru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als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color w:val="auto"/>
        </w:rPr>
        <w:t>A class template may inherit from another class template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ru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als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color w:val="auto"/>
        </w:rPr>
        <w:t xml:space="preserve">Assume a class </w:t>
      </w:r>
      <w:r>
        <w:rPr>
          <w:color w:val="auto"/>
          <w:sz w:val="20"/>
          <w:szCs w:val="20"/>
        </w:rPr>
        <w:t>Derv</w:t>
      </w:r>
      <w:r>
        <w:rPr>
          <w:color w:val="auto"/>
        </w:rPr>
        <w:t xml:space="preserve"> that is privately derived from class </w:t>
      </w:r>
      <w:r>
        <w:rPr>
          <w:color w:val="auto"/>
          <w:sz w:val="20"/>
          <w:szCs w:val="20"/>
        </w:rPr>
        <w:t>Base</w:t>
      </w:r>
      <w:r>
        <w:rPr>
          <w:color w:val="auto"/>
        </w:rPr>
        <w:t xml:space="preserve">. An object of class </w:t>
      </w:r>
      <w:r>
        <w:rPr>
          <w:color w:val="auto"/>
          <w:sz w:val="20"/>
          <w:szCs w:val="20"/>
        </w:rPr>
        <w:t>Derv</w:t>
      </w:r>
      <w:r>
        <w:rPr>
          <w:color w:val="auto"/>
        </w:rPr>
        <w:t xml:space="preserve"> located in </w:t>
      </w:r>
      <w:r>
        <w:rPr>
          <w:color w:val="auto"/>
          <w:sz w:val="20"/>
          <w:szCs w:val="20"/>
        </w:rPr>
        <w:t>main()</w:t>
      </w:r>
      <w:r>
        <w:rPr>
          <w:color w:val="auto"/>
        </w:rPr>
        <w:t xml:space="preserve"> can access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public members of </w:t>
      </w:r>
      <w:r>
        <w:rPr>
          <w:color w:val="auto"/>
          <w:sz w:val="20"/>
          <w:szCs w:val="20"/>
        </w:rPr>
        <w:t>Derv</w:t>
      </w:r>
      <w:r>
        <w:rPr>
          <w:color w:val="auto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protected members of </w:t>
      </w:r>
      <w:r>
        <w:rPr>
          <w:color w:val="auto"/>
          <w:sz w:val="20"/>
          <w:szCs w:val="20"/>
        </w:rPr>
        <w:t>Derv</w:t>
      </w:r>
      <w:r>
        <w:rPr>
          <w:color w:val="auto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private members of </w:t>
      </w:r>
      <w:r>
        <w:rPr>
          <w:color w:val="auto"/>
          <w:sz w:val="20"/>
          <w:szCs w:val="20"/>
        </w:rPr>
        <w:t>Derv</w:t>
      </w:r>
      <w:r>
        <w:rPr>
          <w:color w:val="auto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protected members of </w:t>
      </w:r>
      <w:r>
        <w:rPr>
          <w:color w:val="auto"/>
          <w:sz w:val="20"/>
          <w:szCs w:val="20"/>
        </w:rPr>
        <w:t>Base</w:t>
      </w:r>
      <w:r>
        <w:rPr>
          <w:color w:val="auto"/>
        </w:rPr>
        <w:t xml:space="preserve">.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auto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auto"/>
        </w:rPr>
        <w:t xml:space="preserve"> </w:t>
      </w:r>
      <w:r>
        <w:rPr>
          <w:color w:val="auto"/>
        </w:rPr>
        <w:t xml:space="preserve">A copy constructor is invoked when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color w:val="auto"/>
        </w:rPr>
        <w:t xml:space="preserve">a function do not returns by value.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color w:val="auto"/>
        </w:rPr>
        <w:t xml:space="preserve">an argument is passed by value.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color w:val="auto"/>
        </w:rPr>
        <w:t xml:space="preserve">a function returns by reference.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color w:val="auto"/>
        </w:rPr>
        <w:t xml:space="preserve">an argument is passed by reference. 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color w:val="auto"/>
        </w:rPr>
        <w:t>Each try block can have ______ no. of catch blocks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1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2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3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s many as necessary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class DocElemen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{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public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</w:t>
      </w:r>
      <w:r>
        <w:rPr>
          <w:rFonts w:cs="Arial" w:ascii="Arial" w:hAnsi="Arial"/>
          <w:color w:val="auto"/>
        </w:rPr>
        <w:t>virtual void Print() { cout &lt;&lt; "Generic element"; }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};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class Heading : public DocElemen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{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public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</w:t>
      </w:r>
      <w:r>
        <w:rPr>
          <w:rFonts w:cs="Arial" w:ascii="Arial" w:hAnsi="Arial"/>
          <w:color w:val="auto"/>
        </w:rPr>
        <w:t>void Print() { cout &lt;&lt; "Heading element"; }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};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class Paragraph : public DocElemen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{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public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</w:t>
      </w:r>
      <w:r>
        <w:rPr>
          <w:rFonts w:cs="Arial" w:ascii="Arial" w:hAnsi="Arial"/>
          <w:color w:val="auto"/>
        </w:rPr>
        <w:t>void Print() { cout &lt;&lt; "Paragraph element"; }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};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void main(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{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</w:t>
      </w:r>
      <w:r>
        <w:rPr>
          <w:rFonts w:cs="Arial" w:ascii="Arial" w:hAnsi="Arial"/>
          <w:color w:val="auto"/>
        </w:rPr>
        <w:t>DocElement * p = new Paragraph();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</w:t>
      </w:r>
      <w:r>
        <w:rPr>
          <w:rFonts w:cs="Arial" w:ascii="Arial" w:hAnsi="Arial"/>
          <w:color w:val="auto"/>
        </w:rPr>
        <w:t>p-&gt;Print();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}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When you run this program, it will print out a single line to the console output.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What will be in that line? 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Select one correct answer from the following list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spacing w:before="100" w:after="100"/>
        <w:ind w:left="0" w:right="0" w:hanging="0"/>
        <w:rPr/>
      </w:pPr>
      <w:r>
        <w:rPr>
          <w:rFonts w:cs="Courier New" w:ascii="Courier New" w:hAnsi="Courier New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Generic element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spacing w:before="100" w:after="10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Heading element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spacing w:before="100" w:after="10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Paragraph element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Nothing will be printed.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Suppose we have two derived classes from a single class, can we write a method with same name in both these derived classes ? Choose the best option.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No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Only if the two classes have the same nam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Only if the main program does not declare both kind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Yes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2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color w:val="auto"/>
        </w:rPr>
        <w:t xml:space="preserve">When a virtual function is called by referencing a specific object by name and using the dot member selection operator (e.g., squareObject.draw()), the reference is resolved at compile time.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rue</w:t>
        <w:tab/>
        <w:tab/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als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Considering the resolution order in which compiler search for functions in a program; the first priority is given to,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general templat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partial specializat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complete specializat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ordinary func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4    ( Marks: 1 )    - Please choose one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Vectors contain contiguous elements stored as a[an] ___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variabl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rra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unct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datatyp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5    ( Marks: 1 )    - Please choose one</w:t>
      </w:r>
    </w:p>
    <w:p>
      <w:pPr>
        <w:pStyle w:val="Normal"/>
        <w:widowControl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By default the vector data items are initialized to ____</w:t>
      </w:r>
    </w:p>
    <w:p>
      <w:pPr>
        <w:pStyle w:val="Normal"/>
        <w:bidi w:val="0"/>
        <w:spacing w:before="100" w:after="10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0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0.0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1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null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6    ( Marks: 1 )    - Please choose one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One purpose of an iterator in the STL is to connect algorithms and containers.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ru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als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7    ( Marks: 1 )    - Please choose one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Algorithms can only be implemented using STL containers.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Tru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Fals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8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In ________, a base class can be replaced by its derived class,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</w:rPr>
        <w:t>Sub-typ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</w:rPr>
        <w:t>Super-typ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</w:rPr>
        <w:t>Multiple-typing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</w:rPr>
        <w:t>Restricted-typing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b/>
          <w:bCs/>
          <w:color w:val="auto"/>
        </w:rPr>
        <w:t>this</w:t>
      </w:r>
      <w:r>
        <w:rPr>
          <w:rFonts w:cs="Arial" w:ascii="Arial" w:hAnsi="Arial"/>
          <w:color w:val="auto"/>
        </w:rPr>
        <w:t xml:space="preserve"> pointer does not point to current object of any class,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Tru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Fals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0    ( Marks: 1 )    - Please choose one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operator(s) take(s) one or no argument if overloaded?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++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-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+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color w:val="auto"/>
        </w:rPr>
        <w:t>Which of the following operators can not be overloaded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Scope resolution  operator ( :: )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Insertion operator ( &lt;&lt; )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Extraction operator ( &gt;&gt; )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rFonts w:cs="Arial" w:ascii="Arial" w:hAnsi="Arial"/>
          <w:color w:val="auto"/>
        </w:rPr>
        <w:t>The relation operator ( &gt; )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he type that is used to declare a reference or pointer is called its ---------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default typ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static typ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bstract typ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reference type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------------- members are somewhere between public and private members. They are used in inheritanc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protected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ublic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rivat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global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color w:val="auto"/>
        </w:rPr>
        <w:t>Which of these are examples of error handling techniques ?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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Graceful Terminat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 xml:space="preserve">Return the illegal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color w:val="auto"/>
        </w:rPr>
        <w:t>_______ is a relationship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Inheritance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Polymarphism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bstraction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encapsulatio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Graphical representation of the classes and objects is called object model it shows -------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Class Name only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Class Name and attribut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Relationships of the objects and classes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► </w:t>
      </w:r>
      <w:r>
        <w:rPr>
          <w:color w:val="auto"/>
        </w:rPr>
        <w:t>all of the given</w:t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27    ( Marks: 2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Describe the way to declare a template function as a friend of any class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28    ( Marks: 2 ) 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0"/>
          <w:szCs w:val="20"/>
        </w:rPr>
        <w:t>Give the names of any two types of template.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29    ( Marks: 2 ) 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Explain the statement below,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>
          <w:rFonts w:cs="Arial" w:ascii="Arial" w:hAnsi="Arial"/>
          <w:color w:val="auto"/>
        </w:rPr>
        <w:t>vector&lt;int&gt; ivec(4, 3);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0    ( Marks: 2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color w:val="auto"/>
        </w:rPr>
        <w:t>Q. Enlist the kinds of association w.r.t Cardinality (3)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1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Give three advantages that Iterators provide over Cursors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2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Give the differences between virtual inheritance and multiple inheritance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3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f we declare a function as friend of a template class will it be a friend for a particular data type or for all data types of that class.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4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See the 5 code snippets below and tell whether these are correct or incorrect also justify your answers in the table given at the end.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Style13"/>
        <w:bidi w:val="0"/>
        <w:ind w:left="270" w:right="0" w:hanging="270"/>
        <w:rPr/>
      </w:pPr>
      <w:r>
        <w:rPr>
          <w:rFonts w:cs="Arial"/>
          <w:sz w:val="28"/>
          <w:szCs w:val="28"/>
        </w:rPr>
        <w:t>Snippet No.1</w:t>
      </w:r>
    </w:p>
    <w:p>
      <w:pPr>
        <w:pStyle w:val="Style13"/>
        <w:bidi w:val="0"/>
        <w:ind w:left="270" w:right="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template&lt; class T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class A {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} 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template&lt; class T 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class B : public A&lt; T* 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{ … }</w:t>
      </w:r>
    </w:p>
    <w:p>
      <w:pPr>
        <w:pStyle w:val="Style13"/>
        <w:bidi w:val="0"/>
        <w:ind w:left="270" w:right="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3"/>
        <w:bidi w:val="0"/>
        <w:ind w:left="270" w:right="0" w:hanging="270"/>
        <w:rPr/>
      </w:pPr>
      <w:r>
        <w:rPr>
          <w:rFonts w:cs="Arial"/>
          <w:sz w:val="28"/>
          <w:szCs w:val="28"/>
        </w:rPr>
        <w:t>Snippet No.2</w:t>
      </w:r>
    </w:p>
    <w:p>
      <w:pPr>
        <w:pStyle w:val="Style13"/>
        <w:bidi w:val="0"/>
        <w:ind w:left="270" w:right="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template&lt; 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ab/>
        <w:t>class B&lt; int* &gt; : public A&lt; T* 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ab/>
        <w:t>{ … }</w:t>
        <w:tab/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Style13"/>
        <w:bidi w:val="0"/>
        <w:ind w:left="270" w:right="0" w:hanging="270"/>
        <w:rPr/>
      </w:pPr>
      <w:r>
        <w:rPr>
          <w:rFonts w:cs="Arial"/>
          <w:sz w:val="28"/>
          <w:szCs w:val="28"/>
        </w:rPr>
        <w:tab/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Style13"/>
        <w:bidi w:val="0"/>
        <w:ind w:left="270" w:right="0" w:hanging="270"/>
        <w:rPr/>
      </w:pPr>
      <w:r>
        <w:rPr>
          <w:rFonts w:cs="Arial"/>
          <w:sz w:val="28"/>
          <w:szCs w:val="28"/>
        </w:rPr>
        <w:t>Snippet No.3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class B : public A&lt; T* &gt;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ab/>
        <w:t>{ … }</w:t>
        <w:tab/>
      </w:r>
    </w:p>
    <w:p>
      <w:pPr>
        <w:pStyle w:val="Style13"/>
        <w:bidi w:val="0"/>
        <w:ind w:left="270" w:right="0" w:hanging="270"/>
        <w:rPr/>
      </w:pPr>
      <w:r>
        <w:rPr>
          <w:rFonts w:cs="Arial"/>
          <w:sz w:val="28"/>
          <w:szCs w:val="28"/>
        </w:rPr>
        <w:t>Snippet No.4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  <w:sz w:val="28"/>
          <w:szCs w:val="28"/>
        </w:rPr>
        <w:tab/>
      </w:r>
      <w:r>
        <w:rPr>
          <w:rFonts w:cs="Arial" w:ascii="Arial" w:hAnsi="Arial"/>
          <w:color w:val="auto"/>
        </w:rPr>
        <w:t>template&lt; 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ab/>
        <w:t>class B&lt; char* &gt; : public A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ab/>
        <w:t>{ … };</w:t>
      </w:r>
    </w:p>
    <w:p>
      <w:pPr>
        <w:pStyle w:val="Style13"/>
        <w:bidi w:val="0"/>
        <w:ind w:left="270" w:right="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3"/>
        <w:bidi w:val="0"/>
        <w:ind w:left="270" w:right="0" w:hanging="270"/>
        <w:rPr/>
      </w:pPr>
      <w:r>
        <w:rPr>
          <w:rFonts w:cs="Arial"/>
          <w:sz w:val="28"/>
          <w:szCs w:val="28"/>
        </w:rPr>
        <w:t>Snippet No.5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template&lt; class T 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class B : public A&lt; T* &gt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{ … }</w:t>
      </w:r>
    </w:p>
    <w:p>
      <w:pPr>
        <w:pStyle w:val="Style13"/>
        <w:bidi w:val="0"/>
        <w:ind w:left="270" w:right="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3"/>
        <w:bidi w:val="0"/>
        <w:ind w:left="270" w:right="0" w:hanging="270"/>
        <w:rPr/>
      </w:pPr>
      <w:r>
        <w:rPr>
          <w:rFonts w:cs="Arial"/>
          <w:sz w:val="28"/>
          <w:szCs w:val="28"/>
        </w:rPr>
        <w:t>Table:</w:t>
      </w:r>
    </w:p>
    <w:p>
      <w:pPr>
        <w:pStyle w:val="Style13"/>
        <w:bidi w:val="0"/>
        <w:ind w:left="270" w:right="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2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37"/>
        <w:gridCol w:w="3222"/>
      </w:tblGrid>
      <w:tr>
        <w:trPr>
          <w:trHeight w:val="3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Snippet No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Is it correct or not (Correct/ Incorrect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Justification of your answer</w:t>
            </w:r>
          </w:p>
        </w:tc>
      </w:tr>
      <w:tr>
        <w:trPr>
          <w:trHeight w:val="3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>
          <w:trHeight w:val="3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>
          <w:trHeight w:val="3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>
          <w:trHeight w:val="33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>
          <w:trHeight w:val="35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auto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5    ( Marks: 5 ) </w:t>
      </w:r>
    </w:p>
    <w:p>
      <w:pPr>
        <w:pStyle w:val="Normal"/>
        <w:widowControl/>
        <w:bidi w:val="0"/>
        <w:ind w:left="0" w:right="108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What is the output produced by the following program?</w:t>
      </w:r>
    </w:p>
    <w:p>
      <w:pPr>
        <w:pStyle w:val="Normal"/>
        <w:widowControl/>
        <w:bidi w:val="0"/>
        <w:ind w:left="0" w:righ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#include&lt;iostream.h&gt;</w:t>
      </w:r>
    </w:p>
    <w:p>
      <w:pPr>
        <w:pStyle w:val="Normal"/>
        <w:widowControl/>
        <w:bidi w:val="0"/>
        <w:ind w:left="0" w:righ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void sample_function(double test) throw (int);</w:t>
      </w:r>
    </w:p>
    <w:p>
      <w:pPr>
        <w:pStyle w:val="Normal"/>
        <w:widowControl/>
        <w:bidi w:val="0"/>
        <w:ind w:left="0" w:righ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int main()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{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try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{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>cout &lt;&lt;”Trying.\n”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>sample_function(98.6)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>cout &lt;&lt; “Trying after call.\n”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}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catch(int)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{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>cout &lt;&lt; “Catching.\n”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}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cout &lt;&lt; “End program.\n”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return 0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}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void sample_function(double test) throw (int)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{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cout &lt;&lt; “Starting sample_function.\n”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if(test &lt; 100)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 xml:space="preserve">   throw 42;</w:t>
      </w:r>
    </w:p>
    <w:p>
      <w:pPr>
        <w:pStyle w:val="Normal"/>
        <w:widowControl/>
        <w:bidi w:val="0"/>
        <w:ind w:left="0" w:right="1080" w:hanging="0"/>
        <w:rPr/>
      </w:pPr>
      <w:r>
        <w:rPr>
          <w:rFonts w:cs="Arial" w:ascii="Arial" w:hAnsi="Arial"/>
          <w:sz w:val="22"/>
          <w:szCs w:val="22"/>
          <w:lang w:val="en-GB"/>
        </w:rPr>
        <w:t>}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6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lang w:val="en-GB"/>
        </w:rPr>
        <w:t>Suppose the base class and the derived class each have a member function with the same signature. When you have a pointer to a base class object and call a function member through the pointer, discuss what determines which function is actually called, the base class member function or the derived-class function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00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Sample">
    <w:name w:val="Sample"/>
    <w:qFormat/>
    <w:rPr>
      <w:rFonts w:ascii="Arial" w:hAnsi="Arial"/>
    </w:rPr>
  </w:style>
  <w:style w:type="character" w:styleId="Strong">
    <w:name w:val="Strong"/>
    <w:basedOn w:val="DefaultParagraphFont"/>
    <w:qFormat/>
    <w:rPr>
      <w:b/>
      <w:bCs/>
      <w:color w:val="000000"/>
      <w:sz w:val="24"/>
      <w:szCs w:val="24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00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Style13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Style14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ed">
    <w:name w:val="Preformatted"/>
    <w:next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en-US" w:eastAsia="en-US" w:bidi="ar-SA"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Courier New" w:hAnsi="Courier New" w:cs="Courier New"/>
      <w:vanish/>
      <w:sz w:val="16"/>
      <w:szCs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Style2"/>
    <w:next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SR.ne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7</Words>
  <Characters>9312</Characters>
  <CharactersWithSpaces>7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38:00Z</dcterms:created>
  <dc:creator/>
  <dc:description/>
  <dc:language>en-US</dc:language>
  <cp:lastModifiedBy/>
  <dcterms:modified xsi:type="dcterms:W3CDTF">2010-08-09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jid Azeemi</vt:lpwstr>
  </property>
</Properties>
</file>