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FINALTERM  EXAMINATION </w:t>
      </w:r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color w:val="auto"/>
          <w:sz w:val="24"/>
          <w:lang w:val="en-US" w:eastAsia="en-US"/>
        </w:rPr>
        <w:t>Fall 2008</w:t>
      </w:r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color w:val="auto"/>
          <w:sz w:val="24"/>
          <w:lang w:val="en-US" w:eastAsia="en-US"/>
        </w:rPr>
        <w:t xml:space="preserve">CS610- Computer Network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The number of connections needed for N computer in direct point to point communication is equal to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(N</w:t>
      </w:r>
      <w:r>
        <w:rPr>
          <w:rFonts w:ascii="Times New Roman" w:hAnsi="Times New Roman"/>
          <w:color w:val="auto"/>
          <w:sz w:val="24"/>
          <w:vertAlign w:val="superscript"/>
          <w:lang w:val="en-US" w:eastAsia="en-US"/>
        </w:rPr>
        <w:t xml:space="preserve">2 </w:t>
      </w:r>
      <w:r>
        <w:rPr>
          <w:rFonts w:ascii="Times New Roman" w:hAnsi="Times New Roman"/>
          <w:color w:val="auto"/>
          <w:sz w:val="24"/>
          <w:lang w:val="en-US" w:eastAsia="en-US"/>
        </w:rPr>
        <w:t>–N)/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(N- 1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</w:t>
      </w:r>
      <w:r>
        <w:rPr>
          <w:rFonts w:ascii="Times New Roman" w:hAnsi="Times New Roman"/>
          <w:color w:val="auto"/>
          <w:sz w:val="24"/>
          <w:vertAlign w:val="superscript"/>
          <w:lang w:val="en-US" w:eastAsia="en-US"/>
        </w:rPr>
        <w:t>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When an application--------------- data, it makes a copy of the data available to all other computers on the networ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roadcas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Multicas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nicas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Ethernet uses a ------ bit static addressing scheme in which each device is assigned a unique address by the manufacture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64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4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3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 system with redundant bridges might have a problem with_______ in the syst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Loo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Filter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panning Tree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ll given choice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5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The product of delay and throughput measures the _____ of data that can be present on the network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rea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Volum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Length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6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Connectionless service, Message-Oriented protocol, best effort delivery service, arbitrary interaction and operating system independent are the characteristics of ___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C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D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7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Connection-oriented service, Point-to-point, Complete reliability, Full-duplex communication, Stream interface, Reliable connection startup and Graceful connection shutdown are the services provided by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C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D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8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The process of using a routing table to select a next hop for a given datagram is called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ncapsulatio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eassembl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Routing or forward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9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____________ uses distance vector approach to define rou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BG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OSPF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R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0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>A multicast routing scheme in which the protocol software builds a delivery tree from a central point is called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Distance Vector Multicast Routing Protocol (DVMRP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Core Based Trees (CBT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 xml:space="preserve">Protocol Independent Multicast_ </w:t>
      </w:r>
      <w:r>
        <w:rPr>
          <w:rFonts w:ascii="Times New Roman" w:hAnsi="Times New Roman"/>
          <w:i/>
          <w:color w:val="000000"/>
          <w:sz w:val="24"/>
          <w:lang w:val="en-US" w:eastAsia="en-US"/>
        </w:rPr>
        <w:t>Sparse Mode (PIM-SM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 xml:space="preserve">Protocol Independent Multicast _ </w:t>
      </w:r>
      <w:r>
        <w:rPr>
          <w:rFonts w:ascii="Times New Roman" w:hAnsi="Times New Roman"/>
          <w:i/>
          <w:color w:val="000000"/>
          <w:sz w:val="24"/>
          <w:lang w:val="en-US" w:eastAsia="en-US"/>
        </w:rPr>
        <w:t>Dense Mode (PIM-DM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1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One repeater _______, two repeaters ________ the maximum cable length limit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oubles, cancel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oubles, tripl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square roots, cude root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and, tripl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2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Whenever it handles a packet, IP software needs to separate the destination address into a _________ and ___________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ostfix, Infix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non of the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fix, prefix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refix, suffix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3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lthough message exchange can be used to bind addresses, sending a request for each binding is hopelessly ineffici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4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RP is almost always used to bind a ___-bit IP address to a ___-bit Ethernet addres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32, 4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24, 3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32, 64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32, 12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5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End-to-end delivery service is connection oriented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6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 single networking technology is best for all need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7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In the 1970s large organizations began to acquire multiple networks. Each network in the organization formed island. Employees needed to choose a computer appropriate for each task. So they needed multiple screens, keyboards and computer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8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Which method of Address Resolution Protocol is useful with any hardware?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>
          <w:lang w:val="en-US"/>
        </w:rPr>
      </w:pPr>
      <w:r>
        <w:rPr>
          <w:rFonts w:ascii="Times New Roman" w:hAnsi="Times New Roman"/>
          <w:i/>
          <w:color w:val="auto"/>
          <w:sz w:val="24"/>
          <w:lang w:val="en-US" w:eastAsia="en-US"/>
        </w:rPr>
        <w:t>Were "T" stands for Table lookup, "C" for Closed-form Computation and "D" for Data Exchange?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, D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9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In which method of Address Resolution Protocol the protocol address is determined by hardware address?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>
          <w:lang w:val="en-US"/>
        </w:rPr>
      </w:pPr>
      <w:r>
        <w:rPr>
          <w:rFonts w:ascii="Times New Roman" w:hAnsi="Times New Roman"/>
          <w:i/>
          <w:color w:val="auto"/>
          <w:sz w:val="24"/>
          <w:lang w:val="en-US" w:eastAsia="en-US"/>
        </w:rPr>
        <w:t>Were "T" stands for Table lookup, "C" for Closed-form Computation and "D" for Data Exchange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, 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0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We use the term _______ to refer to a measure of the path that routing software use when choosing a rout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outing path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outing metri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rou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switch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1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Is there a comparision between  TCP/IP reference model and ISO reference mod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2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Does OSPF only share information within an area or does it allow communication between areas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3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What are the implimentations of Network Address Translation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4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Describe the difference between static and dynamic routing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5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 xml:space="preserve">What is the first address in the block if one of the addresses is </w:t>
      </w:r>
      <w:r>
        <w:rPr>
          <w:rFonts w:ascii="Times New Roman" w:hAnsi="Times New Roman"/>
          <w:color w:val="FF0000"/>
          <w:sz w:val="24"/>
          <w:lang w:val="en-US" w:eastAsia="en-US"/>
        </w:rPr>
        <w:t>140.120.84.24/20</w:t>
      </w:r>
      <w:r>
        <w:rPr>
          <w:rFonts w:ascii="Times New Roman" w:hAnsi="Times New Roman"/>
          <w:color w:val="000000"/>
          <w:sz w:val="24"/>
          <w:lang w:val="en-US" w:eastAsia="en-US"/>
        </w:rPr>
        <w:t>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6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Write three new features of IPV6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7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What is the difference between an interior gateway protocol and an exterior gateway protocol? Name an example of each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8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s the Internet grew, the original Classful addressing scheme became a limitation, what is was the designed solu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9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What are IPv6 ADDRESS NOTATION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0      ( Marks: 10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>LIST SOME CHARACTERISTICS OF A CLI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1      ( Marks: 10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With help of the diagram below, explain TCP Segment Format: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/>
        <w:drawing>
          <wp:inline distT="0" distB="0" distL="0" distR="0">
            <wp:extent cx="3599815" cy="160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Wingdings" w:cs="Times New Roman"/>
      <w:color w:val="auto"/>
      <w:kern w:val="2"/>
      <w:sz w:val="24"/>
      <w:szCs w:val="24"/>
      <w:lang w:val="en-US" w:eastAsia="en-US" w:bidi="hi-IN"/>
    </w:rPr>
  </w:style>
  <w:style w:type="paragraph" w:styleId="BodyText2">
    <w:name w:val="Body Text 2"/>
    <w:qFormat/>
    <w:pPr>
      <w:widowControl/>
      <w:bidi w:val="0"/>
      <w:spacing w:lineRule="auto" w:line="360"/>
      <w:jc w:val="both"/>
      <w:textAlignment w:val="auto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en-US" w:bidi="hi-IN"/>
    </w:rPr>
  </w:style>
  <w:style w:type="paragraph" w:styleId="NormalWeb">
    <w:name w:val="Normal (Web)"/>
    <w:qFormat/>
    <w:pPr>
      <w:widowControl/>
      <w:bidi w:val="0"/>
      <w:spacing w:before="100" w:after="100"/>
      <w:jc w:val="left"/>
      <w:textAlignment w:val="auto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2</Characters>
  <CharactersWithSpaces>5474</CharactersWithSpaces>
  <Company>ibr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57:00Z</dcterms:created>
  <dc:creator></dc:creator>
  <dc:description/>
  <dc:language>en-US</dc:language>
  <cp:lastModifiedBy/>
  <dcterms:modified xsi:type="dcterms:W3CDTF">2011-09-17T2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uhammad</vt:lpwstr>
  </property>
</Properties>
</file>