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Arial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FINALTERM  EXAMINATION </w:t>
      </w:r>
    </w:p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Fall 2008</w:t>
      </w:r>
    </w:p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 xml:space="preserve">CS610- Computer Network 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Ref No: 325624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Time: 120 min</w:t>
      </w:r>
    </w:p>
    <w:p>
      <w:pPr>
        <w:pStyle w:val="Normal"/>
        <w:widowControl/>
        <w:bidi w:val="0"/>
        <w:ind w:left="0" w:right="0" w:hanging="0"/>
        <w:jc w:val="righ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Marks: 70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30"/>
        <w:gridCol w:w="553"/>
        <w:gridCol w:w="5756"/>
        <w:gridCol w:w="11"/>
      </w:tblGrid>
      <w:tr>
        <w:trPr/>
        <w:tc>
          <w:tcPr>
            <w:tcW w:w="8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Student Info</w:t>
            </w:r>
          </w:p>
        </w:tc>
      </w:tr>
      <w:tr>
        <w:trPr>
          <w:trHeight w:val="57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 w:eastAsia="en-US" w:bidi="ar-SA"/>
              </w:rPr>
              <w:t>Student ID: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rial" w:hAnsi="Arial" w:cs="Arial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Arial" w:hAnsi="Arial" w:cs="Arial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 w:eastAsia="en-US" w:bidi="ar-SA"/>
              </w:rPr>
              <w:t>Center: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rial" w:hAnsi="Arial" w:cs="Arial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6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 w:eastAsia="en-US" w:bidi="ar-SA"/>
              </w:rPr>
              <w:t>Exam Date: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Arial" w:hAnsi="Arial" w:cs="Arial"/>
                <w:color w:val="auto"/>
                <w:sz w:val="24"/>
                <w:szCs w:val="24"/>
                <w:lang w:val="en-US" w:eastAsia="en-US" w:bidi="ar-SA"/>
              </w:rPr>
            </w:pPr>
            <w:r>
              <w:rPr>
                <w:rFonts w:cs="Arial" w:ascii="Arial" w:hAnsi="Arial"/>
                <w:color w:val="auto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tbl>
      <w:tblPr>
        <w:tblW w:w="8650" w:type="dxa"/>
        <w:jc w:val="left"/>
        <w:tblInd w:w="5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4"/>
      </w:tblGrid>
      <w:tr>
        <w:trPr/>
        <w:tc>
          <w:tcPr>
            <w:tcW w:w="86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" w:type="dxa"/>
              <w:right w:w="2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auto"/>
                <w:sz w:val="24"/>
                <w:szCs w:val="24"/>
                <w:lang w:val="en-US" w:eastAsia="en-US" w:bidi="ar-SA"/>
              </w:rPr>
              <w:t xml:space="preserve">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>
          <w:rFonts w:cs="Arial" w:ascii="Arial" w:hAnsi="Arial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  <w:r>
        <w:br w:type="page"/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The number of connections needed for N computer in direct point to point communication is equal to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(N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  <w:lang w:val="en-US" w:eastAsia="en-US" w:bidi="ar-SA"/>
        </w:rPr>
        <w:t xml:space="preserve">2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–N)/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N(N- 1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N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  <w:lang w:val="en-US" w:eastAsia="en-US" w:bidi="ar-SA"/>
        </w:rPr>
        <w:t>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When an application--------------- data, it makes a copy of the data available to all other computers on the networ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Broadcas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Multicas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Unicas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Ethernet uses a ------ bit static addressing scheme in which each device is assigned a unique address by the manufacture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64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4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3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4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A system with redundant bridges might have a problem with_______ in the syst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Loo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Filter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Spanning Tree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All given choice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5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The product of delay and throughput measures the _____ of data that can be present on the networ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Area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Volum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Length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6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Connectionless service, Message-Oriented protocol, best effort delivery service, arbitrary interaction and operating system independent are the characteristics of ____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TC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UD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I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7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Connection-oriented service, Point-to-point, Complete reliability, Full-duplex communication, Stream interface, Reliable connection startup and Graceful connection shutdown are the services provided by_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TC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UD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I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8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The process of using a routing table to select a next hop for a given datagram is called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Encapsulatio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Reassembl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Routing or forward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9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____________ uses distance vector approach to define rou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BG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OSPF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RI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0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A multicast routing scheme in which the protocol software builds a delivery tree from a central point is called_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Distance Vector Multicast Routing Protocol (DVMRP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Core Based Trees (CBT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 xml:space="preserve">Protocol Independent Multicast_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 w:bidi="ar-SA"/>
        </w:rPr>
        <w:t>Sparse Mode (PIM-SM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 xml:space="preserve">Protocol Independent Multicast _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 w:bidi="ar-SA"/>
        </w:rPr>
        <w:t>Dense Mode (PIM-DM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1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One repeater _______, two repeaters ________ the maximum cable length limit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doubles, cancel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doubles, tripl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square roots, cude root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and, tripl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2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Whenever it handles a packet, IP software needs to separate the destination address into a _________ and ___________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postfix, Infix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non of the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Infix, prefix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prefix, suffix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3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Although message exchange can be used to bind addresses, sending a request for each binding is hopelessly ineffici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4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ARP is almost always used to bind a ___-bit IP address to a ___-bit Ethernet addres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32, 4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24, 3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32, 64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32, 12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5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End-to-end delivery service is connection orien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6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A single networking technology is best for all need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7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In the 1970s large organizations began to acquire multiple networks. Each network in the organization formed island. Employees needed to choose a computer appropriate for each task. So they needed multiple screens, keyboards and computer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8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Which method of Address Resolution Protocol is useful with any hardware?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>
          <w:lang w:val="en-US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  <w:lang w:val="en-US" w:eastAsia="en-US" w:bidi="ar-SA"/>
        </w:rPr>
        <w:t>Were "T" stands for Table lookup, "C" for Closed-form Computation and "D" for Data Exchange?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D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C, D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19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In which method of Address Resolution Protocol the protocol address is determined by hardware address?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>
          <w:lang w:val="en-US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  <w:lang w:val="en-US" w:eastAsia="en-US" w:bidi="ar-SA"/>
        </w:rPr>
        <w:t>Were "T" stands for Table lookup, "C" for Closed-form Computation and "D" for Data Exchange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D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T, 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0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We use the term _______ to refer to a measure of the path that routing software use when choosing a rou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routing path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routing metri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rou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      ► </w:t>
      </w: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switch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1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Is there a comparision between  TCP/IP reference model and ISO reference mod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2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Does OSPF only share information within an area or does it allow communication between area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3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What are the implimentations of Network Address Translation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4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Describe the difference between static and dynamic routing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5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 xml:space="preserve">What is the first address in the block if one of the addresses is 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 w:bidi="ar-SA"/>
        </w:rPr>
        <w:t>140.120.84.24/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6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Write three new features of IPV6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7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What is the difference between an interior gateway protocol and an exterior gateway protocol? Name an example of each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8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As the Internet grew, the original Classful addressing scheme became a limitation, what is was the designed solu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29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  <w:t>What are IPv6 ADDRESS NOTATION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0      ( Marks: 10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 w:bidi="ar-SA"/>
        </w:rPr>
        <w:t>LIST SOME CHARACTERISTICS OF A CLI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>Question No: 31      ( Marks: 10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cs="Arial" w:ascii="Arial" w:hAnsi="Arial"/>
          <w:color w:val="auto"/>
          <w:sz w:val="24"/>
          <w:szCs w:val="24"/>
          <w:lang w:val="en-US" w:eastAsia="en-US" w:bidi="ar-SA"/>
        </w:rPr>
        <w:t>With help of the diagram below, explain TCP Segment Format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 w:cs="Arial"/>
          <w:color w:val="auto"/>
          <w:sz w:val="24"/>
          <w:szCs w:val="24"/>
          <w:lang w:val="en-US" w:eastAsia="en-US" w:bidi="ar-SA"/>
        </w:rPr>
      </w:pPr>
      <w:r>
        <w:rPr/>
        <w:drawing>
          <wp:inline distT="0" distB="0" distL="0" distR="0">
            <wp:extent cx="3599815" cy="160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ar-SA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ar-SA"/>
    </w:rPr>
  </w:style>
  <w:style w:type="paragraph" w:styleId="BodyText2">
    <w:name w:val="Body Text 2"/>
    <w:qFormat/>
    <w:pPr>
      <w:widowControl/>
      <w:bidi w:val="0"/>
      <w:spacing w:lineRule="auto" w:line="360"/>
      <w:jc w:val="both"/>
      <w:textAlignment w:val="auto"/>
    </w:pPr>
    <w:rPr>
      <w:rFonts w:ascii="Arial" w:hAnsi="Arial" w:cs="Times New Roman" w:eastAsia="Noto Sans"/>
      <w:color w:val="000000"/>
      <w:kern w:val="2"/>
      <w:sz w:val="24"/>
      <w:szCs w:val="24"/>
      <w:lang w:val="en-US" w:eastAsia="en-US" w:bidi="ar-SA"/>
    </w:rPr>
  </w:style>
  <w:style w:type="paragraph" w:styleId="NormalWeb">
    <w:name w:val="Normal (Web)"/>
    <w:qFormat/>
    <w:pPr>
      <w:widowControl/>
      <w:bidi w:val="0"/>
      <w:spacing w:before="100" w:after="100"/>
      <w:jc w:val="left"/>
      <w:textAlignment w:val="auto"/>
    </w:pPr>
    <w:rPr>
      <w:rFonts w:ascii="Arial" w:hAnsi="Arial" w:cs="Times New Roman" w:eastAsia="Noto Sans"/>
      <w:color w:val="000000"/>
      <w:kern w:val="2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3</Words>
  <Characters>6764</Characters>
  <CharactersWithSpaces>5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57:00Z</dcterms:created>
  <dc:creator>VU</dc:creator>
  <dc:description/>
  <dc:language>en-US</dc:language>
  <cp:lastModifiedBy/>
  <dcterms:modified xsi:type="dcterms:W3CDTF">2009-02-10T12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areed</vt:lpwstr>
  </property>
</Properties>
</file>