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95" w:before="0" w:after="168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subjective questions</w:t>
      </w:r>
    </w:p>
    <w:p>
      <w:pPr>
        <w:pStyle w:val="Normal"/>
        <w:spacing w:lineRule="atLeast" w:line="195" w:before="0" w:after="168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jective portion main definitions kam thin. mostly perform karnay ka zyada tha.like</w:t>
        <w:br/>
        <w:br/>
        <w:t>aik network engineer ko buidling k 2 room main network banana hay.</w:t>
        <w:br/>
        <w:t>konsi cable use karay ga? (5 marks)</w:t>
        <w:br/>
        <w:br/>
        <w:t>jitter of network kya hota hay. delay or throughput ka question tha.with mathematical formula (5 marks)</w:t>
        <w:br/>
        <w:br/>
        <w:t>aik network engineer ko video or audio data k liy network banana hay.toh woh konsi ATM service use kry ga.CBR wala question (3 marks)</w:t>
        <w:br/>
        <w:br/>
        <w:t>aik network administrator ko 3000 meter tak network extend karna hay. konsi device use karay ga or kiun?</w:t>
        <w:br/>
        <w:t>bridges wala question hay yeh. (3 marks)</w:t>
        <w:br/>
        <w:br/>
        <w:br/>
        <w:t>network performance chrecterstiks kitnay types ki hoti hain (2marks)</w:t>
      </w:r>
    </w:p>
    <w:p>
      <w:pPr>
        <w:pStyle w:val="Normal"/>
        <w:spacing w:lineRule="atLeast" w:line="195" w:before="0" w:after="168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95" w:before="0" w:after="168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g questions</w:t>
        <w:br/>
        <w:t>1- Is PTCL connection-oriented company. justfy your answer by giving one example?</w:t>
        <w:br/>
        <w:t>2- Imagine a network of 6 devices A, B, C, D, E and F. All devices are on same packet switch. If computer (5Marks)</w:t>
        <w:br/>
        <w:t>A wants to send packet to computer E, How would packet switch forward this packet? ( 3 marks)</w:t>
        <w:br/>
        <w:br/>
        <w:t>3-Different b/w Cells and Packets 5 Marks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Which switching technique is being need by communication through WAN, Also describe the purpose of these technique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Network officer wants to building routing table for wide area network , in how many ways can be handle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Network engineer want to analyse network performance, which two types characteristics will be used    </w:t>
      </w:r>
    </w:p>
    <w:p>
      <w:pPr>
        <w:pStyle w:val="NormalWeb"/>
        <w:spacing w:before="0" w:after="96"/>
        <w:rPr>
          <w:color w:val="000000"/>
        </w:rPr>
      </w:pPr>
      <w:r>
        <w:rPr>
          <w:color w:val="000000"/>
        </w:rPr>
        <w:br/>
        <w:t>1. Which switching technique is being need by communication through WAN, Also describe the purpose of these technique.</w:t>
        <w:br/>
        <w:br/>
        <w:t>2. An ABC company has a network of 120 computer. delay  short or long. explain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3.Network engineer want to analyse network performance, which two types characteristics will be used.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There are two sites office A &amp; B, both are using VPN. If a user of another network wants to send some packet to A, then what will be the behavior of network A? How data is protected in VPN environment? (05 marks)</w:t>
      </w:r>
    </w:p>
    <w:p>
      <w:pPr>
        <w:pStyle w:val="NormalWeb"/>
        <w:spacing w:before="0" w:after="96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estion 21:- Describe the NIC’s functionality &amp; responsibility. (2 marks)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estion 22:- Which attributes in ATM are used to make VPN? (2 marks)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estion 23:- Star organization is using four bridges in its network and they form a cycle. How can IT engineer avoid broadcasting from all bridge in this network? (3 marks)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estion 24:- A network admin continuously sending packets on a switch network. After some time, he faces a delay in his network. Identify the delay and write the mathematical equation. (3 marks)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estion 25:- There are two site officers A&amp; B. Both are using VPN. If a user of other network wants to send some packets to A, then what will be the behavior of network A? How data can be protected in VPN? (5 marks)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estion 26:- In a single room computer lab, we have 8 computers. An I.T. officer wants to connect them with each other. Which Ethernet cable scheme will be used for this and why? (5 marks)</w:t>
      </w:r>
    </w:p>
    <w:p>
      <w:pPr>
        <w:pStyle w:val="NormalWeb"/>
        <w:spacing w:lineRule="atLeast" w:line="195" w:before="0" w:after="96"/>
        <w:ind w:left="720" w:hanging="0"/>
        <w:rPr>
          <w:color w:val="000000"/>
        </w:rPr>
      </w:pPr>
      <w:r>
        <w:rPr>
          <w:color w:val="000000"/>
        </w:rPr>
        <w:br/>
        <w:t>1. can we increase ethernet segment length using repeaters</w:t>
        <w:br/>
        <w:t>2. a company has huge network. they want to implement a routing method when one link fails, rest of network is not effected. advice</w:t>
        <w:br/>
        <w:t>3. purpose of NIC</w:t>
        <w:br/>
        <w:t>4. difference between LAN &amp; WAN</w:t>
        <w:br/>
        <w:t>5. two satellite locations, one with one bridge and second with two. which one is faster</w:t>
        <w:br/>
        <w:t>6. how is shortest path determined in WAN</w:t>
      </w:r>
    </w:p>
    <w:p>
      <w:pPr>
        <w:pStyle w:val="Normal"/>
        <w:spacing w:lineRule="atLeast" w:line="195" w:before="0" w:after="168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Which switching technique is being need by communication through WAN, Also describe the purpose of these technique.</w:t>
        <w:br/>
        <w:t>2. Network officer wants to building routing table for wide area network , in how many ways can be handle</w:t>
        <w:br/>
        <w:t>3.Network engineer want to analyse network performance, which two types characteristics will be used</w:t>
      </w:r>
    </w:p>
    <w:p>
      <w:pPr>
        <w:pStyle w:val="Normal"/>
        <w:spacing w:lineRule="atLeast" w:line="195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ng questions</w:t>
        <w:br/>
        <w:t>1- Is PTCL connection-oriented company. justfy your answer by giving one example?</w:t>
        <w:br/>
        <w:t>2- Imagine a network of 6 devices A, B, C, D, E and F. All devices are on same packet switch. If computer (5Marks)</w:t>
        <w:br/>
        <w:t>A wants to send packet to computer E, How would packet switch forward this packet? ( 3 marks)</w:t>
        <w:br/>
        <w:br/>
        <w:t>3-Different b/w Cells and Packets 5 Marks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Define Static &amp; Dynimic routing ?</w:t>
        <w:br/>
        <w:t>Write note on bridges?</w:t>
        <w:br/>
        <w:t>Thick Ethernt wiring Scheme and Thin Ethernet Wiring Scheme?</w:t>
        <w:br/>
        <w:t>How can Switched Virtual Network established ?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. How bridges know the segment on which destined computer present?  2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2. Identifiers in ATM?  2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3. A network admin continuously sending packets on a switch network. After some time, he faces a delay in his network. Identify the delay and write the mathematical equation?    3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4. Ethernet cable has two terminators if Yes then Give reasons?   3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5. Physical addressing in WAN. What is (1, 5) of switch A?  5</w:t>
      </w:r>
    </w:p>
    <w:p>
      <w:pPr>
        <w:pStyle w:val="Normal"/>
        <w:spacing w:lineRule="auto" w:line="240" w:before="0" w:after="9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6. If there is small no. of packet s switches which run smoothly on network. Which routing method is appropriate for them?   5</w:t>
      </w:r>
    </w:p>
    <w:p>
      <w:pPr>
        <w:pStyle w:val="Normal"/>
        <w:spacing w:lineRule="atLeast" w:line="195" w:before="0" w:after="20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36:00Z</dcterms:created>
  <dc:creator>Ali</dc:creator>
  <dc:description/>
  <dc:language>en-US</dc:language>
  <cp:lastModifiedBy>Hacker</cp:lastModifiedBy>
  <dcterms:modified xsi:type="dcterms:W3CDTF">2012-05-31T02:36:00Z</dcterms:modified>
  <cp:revision>2</cp:revision>
  <dc:subject/>
  <dc:title/>
</cp:coreProperties>
</file>